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ldier Sk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ell cat - is the orginal version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ber- is the enhanced vers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l textures were created by superbea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skin was made my the request of a jr.dc(dead cats)clan member Sea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nk you Sean for your ideas for this ski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 information regarding the dc clan contac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"Toonces T. Cat"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isit their web page its very nice you will find much game information he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ttp://129.113.170.34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you need a skin visit my web page for more inf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ttp://www.geocities.com/supers_coustomski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r e-mail me SUPERBEAST_ABA@hotmail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9/24/0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2430" w:dyaOrig="7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2.25pt;height:38.25pt" filled="f" o:ole="">
            <v:imagedata r:id="rId3" o:title=""/>
          </v:shape>
          <o:OLEObject Type="Embed" ProgID="" ShapeID="ole_rId2" DrawAspect="Content" ObjectID="_1162120141" r:id="rId2"/>
        </w:objec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935" w:dyaOrig="7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7.5pt;height:38.25pt" filled="f" o:ole="">
            <v:imagedata r:id="rId5" o:title=""/>
          </v:shape>
          <o:OLEObject Type="Embed" ProgID="" ShapeID="ole_rId4" DrawAspect="Content" ObjectID="_1634717533" r:id="rId4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