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 xml:space="preserve">This is my joint first skin, that I made along with a Judge Anderson skin.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Neither skin is as neat as I would like it to be, but as i cant be bothered starting them from scratch again, at the minute. (which is how I would prefer to fix them.) I decided to upload them as they are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INSTALLATION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o install, simply, place the UTX file in the textures folder of your UT directory and the INT file in your system folder. Easy :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 xml:space="preserve">If you want to use this skin on the internet or lan you will have to add the following line to the </w:t>
      </w:r>
      <w:r>
        <w:rPr>
          <w:rFonts w:eastAsia="Times New Roman" w:cs="Times New Roman"/>
          <w:b/>
          <w:bCs/>
          <w:lang w:val="en-GB"/>
        </w:rPr>
        <w:t xml:space="preserve">Engine.GameEngine </w:t>
      </w:r>
      <w:r>
        <w:rPr>
          <w:rFonts w:eastAsia="Times New Roman" w:cs="Times New Roman"/>
          <w:lang w:val="en-GB"/>
        </w:rPr>
        <w:t>section Of the UNREALTOURNAMENT.ini  file, located in your UT/System folder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ServerPackages=CommandoRogu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 xml:space="preserve">Note:   </w:t>
      </w:r>
      <w:r>
        <w:rPr>
          <w:rFonts w:eastAsia="Times New Roman" w:cs="Times New Roman"/>
          <w:sz w:val="24"/>
          <w:szCs w:val="24"/>
          <w:lang w:val="en-GB"/>
        </w:rPr>
        <w:t>Unless you are running a server, or a server you are playing on, is running               these skins you WILL NOT  beable to view them during an internet game. :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You may distribute this skin (not that you'd really want to) as you please, so long a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YOU DONT PROFIT OUT OF I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YOU KEEP THIS README FILE INTAC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YOU REMEMBER TO BLAME ME  (Michael Reilly) FOR MAKING I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2000 AD and likenesses  (c)  Rebelli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Enjo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