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ke 2 Male V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ginal Model Created By: ID software for 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ygons:unknown(but not too many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om Guy skins Created By: 666 for Q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gerbacon@mindless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quake2.com/skins/frames.ht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ported to Unreal Tournament by:  Socia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ilto:Jim_Bailey@stream.com on 2/10/20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s the Male model from Q2.  Fully skinn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es with 1 Skin(Doom Guy) but with full team support(ie 4 colo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know the guns look a bit odd on a couple of the skins.  Its a problem with aligning the vertices in the conversion and I havn't had time to figure that one out yet.  Maybe in a later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ll working on getting the HUD picture to work so if anybody can help figure out what I'm doing wrong please let me k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a Props to Lycos Vendarian for all of his hel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unreality.org/lycosv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System folder contents included into your System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q2male folder to your base UnrealTournament directory.(folder and all..not just the conten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 the Textures folder contents included into you Textures directo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 into your UnrealTournament.ini file and find the section where it starts listing "ServerPackages=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l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q2m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rPackages=q2male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ottom of that l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ve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unch 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w some shit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cia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