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DD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>I used P3D and Photoshop,  All team colors and 2 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