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re Ave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Model Created By: ALPHAwolf for Q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lto:ALPHAwolf@Planetquake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ygons:79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ported to Unreal Tournament with orginal authors permission by:  Socia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lto:Jim_Bailey@stream.com on 2/3/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 is my first official port of a Q2 model into Unreal Tourna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the help of Lycos Vendarian I was able to get it to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team colors as of yet but maybe down the road if people express inter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System folder contents included into your System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Dire folder to your base UnrealTournament directory.(folder and all..not just the content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 into your UnrealTournament.ini file and find the section where it starts listing "ServerPackages=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the 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erPackages=D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bottom of that l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ve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unch 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w some shit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cial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