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*****AUTHOR OF : -=7R3Do5=-...IT'S FREDERIC. F ALIAS -=7R3Do5*ECKO_M@N=-</w:t>
        <w:br/>
        <w:br/>
        <w:t>****INSTALL***</w:t>
        <w:br/>
        <w:t>#1=PASTE THE .UTX FILE INTO THE TEXTURES DIRECTORY</w:t>
        <w:br/>
        <w:t>#2=PASTE THE .INT FILE INTO THE SYSTEMS DIRECTORY</w:t>
        <w:br/>
        <w:br/>
      </w:r>
    </w:p>
    <w:p>
      <w:pPr>
        <w:pStyle w:val="Normal"/>
        <w:rPr/>
      </w:pPr>
      <w:r>
        <w:rPr>
          <w:rFonts w:eastAsia="Times New Roman" w:cs="Times New Roman"/>
          <w:lang w:val="fr-CA"/>
        </w:rPr>
        <w:t>*****P.S.: SORRY FOR MY ENGLISH A TALK JUST A LITTLE BIT!!*****</w:t>
        <w:br/>
        <w:br/>
        <w:br/>
      </w:r>
      <w:r>
        <w:rPr>
          <w:rFonts w:eastAsia="Symbol" w:cs="Symbol" w:ascii="Symbol" w:hAnsi="Symbol"/>
          <w:lang w:val="fr-CA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