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2018341675"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2140196733"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758587981"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1937108373"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785326249"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428848209"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