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Times New Roman" w:hAnsi="Times New Roman"/>
          <w:sz w:val="20"/>
        </w:rPr>
        <w:t>The Information you are about to read is supplement material for 7 Bullets and reveals certain plot twists about the game that you may not wish to know. It is recommended that you not read the supplement until the game has been completed.</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w:t>
      </w:r>
    </w:p>
    <w:p>
      <w:pPr>
        <w:pStyle w:val="Normal"/>
        <w:bidi w:val="0"/>
        <w:jc w:val="left"/>
        <w:rPr/>
      </w:pPr>
      <w:r>
        <w:rPr>
          <w:rFonts w:ascii="Times New Roman" w:hAnsi="Times New Roman"/>
          <w:sz w:val="20"/>
        </w:rPr>
        <w:t>----------------------</w:t>
      </w:r>
    </w:p>
    <w:p>
      <w:pPr>
        <w:pStyle w:val="Normal"/>
        <w:bidi w:val="0"/>
        <w:jc w:val="left"/>
        <w:rPr/>
      </w:pPr>
      <w:r>
        <w:rPr>
          <w:rFonts w:ascii="Times New Roman" w:hAnsi="Times New Roman"/>
          <w:sz w:val="20"/>
        </w:rPr>
        <w:t>-Crowley's Log-</w:t>
      </w:r>
    </w:p>
    <w:p>
      <w:pPr>
        <w:pStyle w:val="Normal"/>
        <w:bidi w:val="0"/>
        <w:jc w:val="left"/>
        <w:rPr/>
      </w:pPr>
      <w:r>
        <w:rPr>
          <w:rFonts w:ascii="Times New Roman" w:hAnsi="Times New Roman"/>
          <w:sz w:val="20"/>
        </w:rPr>
        <w:t>----------------------</w:t>
      </w:r>
    </w:p>
    <w:p>
      <w:pPr>
        <w:pStyle w:val="Normal"/>
        <w:bidi w:val="0"/>
        <w:jc w:val="left"/>
        <w:rPr/>
      </w:pPr>
      <w:r>
        <w:rPr>
          <w:rFonts w:ascii="Times New Roman" w:hAnsi="Times New Roman"/>
          <w:sz w:val="20"/>
        </w:rPr>
        <w:t>----------</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Log File 001821</w:t>
      </w:r>
    </w:p>
    <w:p>
      <w:pPr>
        <w:pStyle w:val="Normal"/>
        <w:bidi w:val="0"/>
        <w:jc w:val="left"/>
        <w:rPr/>
      </w:pPr>
      <w:r>
        <w:rPr>
          <w:rFonts w:ascii="Times New Roman" w:hAnsi="Times New Roman"/>
          <w:sz w:val="20"/>
        </w:rPr>
        <w:t>USM Data Hub 12-M</w:t>
      </w:r>
    </w:p>
    <w:p>
      <w:pPr>
        <w:pStyle w:val="Normal"/>
        <w:bidi w:val="0"/>
        <w:jc w:val="left"/>
        <w:rPr/>
      </w:pPr>
      <w:r>
        <w:rPr>
          <w:rFonts w:ascii="Times New Roman" w:hAnsi="Times New Roman"/>
          <w:sz w:val="20"/>
        </w:rPr>
        <w:t>Crowley, Ethan</w:t>
      </w:r>
    </w:p>
    <w:p>
      <w:pPr>
        <w:pStyle w:val="Normal"/>
        <w:bidi w:val="0"/>
        <w:jc w:val="left"/>
        <w:rPr/>
      </w:pPr>
      <w:r>
        <w:rPr>
          <w:rFonts w:ascii="Times New Roman" w:hAnsi="Times New Roman"/>
          <w:sz w:val="20"/>
        </w:rPr>
        <w:t>Personal Journal</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 xml:space="preserve">-S.Date 11-14, rotation 6: The Ice Raven has pulled out of its hiding location behind the red moon and has anchored its position just off the gravity snare, the systems are holding just fine. Shuttle A-07 just returned with our lone unit, Operation Nali Freedom has been officially declared a success. Special Ops commando unit, J.Jones has returned with superficial injuries. He has been cleared to return to active duty. It has been 48 minutes since the EMP Jones triggered hit the ISV-Kran and disabled its systems. We mobilize soon, proceeding with Operation Fox Tracker as scheduled. </w:t>
      </w:r>
    </w:p>
    <w:p>
      <w:pPr>
        <w:pStyle w:val="Normal"/>
        <w:bidi w:val="0"/>
        <w:jc w:val="left"/>
        <w:rPr/>
      </w:pPr>
      <w:r>
        <w:rPr>
          <w:rFonts w:ascii="Times New Roman" w:hAnsi="Times New Roman"/>
          <w:sz w:val="20"/>
        </w:rPr>
        <w:tab/>
        <w:t>Jones "volunteered" to go back...right. I did not like sending him back there one bit, the man encountered heavy opposition on that Sky Haven. But, technically, he is the only person qualified to go down, and since we are going with Plan C of USM's retrieval outline, he has little choice. If I could find another way, I would. Ever since Xidia, the higher-ups slam that man with the ugliest missions I've seen in years. In 2 years, Jones has gone from a lowly field scout who was facing a demotion...to a Special Ops Elite soldier. Only been 2 years, and the man looks like he has lived a whole decade.</w:t>
      </w:r>
    </w:p>
    <w:p>
      <w:pPr>
        <w:pStyle w:val="Normal"/>
        <w:bidi w:val="0"/>
        <w:jc w:val="left"/>
        <w:rPr/>
      </w:pPr>
      <w:r>
        <w:rPr>
          <w:rFonts w:ascii="Times New Roman" w:hAnsi="Times New Roman"/>
          <w:sz w:val="20"/>
        </w:rPr>
        <w:tab/>
        <w:t xml:space="preserve">I've gotten to know the man quite well since I guided him through a static ridden, one-way com device when he was stranded on Xidia. Back then he was just a grunt, but since his promotions I've made friends with him, the man is nothing like the USM recruitment posters describe. They have him labeled as a full blooded patriot who "fights for freedom" and all that nonsense. But the reality, he is a quiet...deeply personal man who cares nothing for patriotism. Talking to him, I get the sense that he is hollow inside, I can't fathom why he does what he does! He has the highest kill record in the entire Division, his human kills alone are recorded as more than 160 people. </w:t>
      </w:r>
    </w:p>
    <w:p>
      <w:pPr>
        <w:pStyle w:val="Normal"/>
        <w:bidi w:val="0"/>
        <w:jc w:val="left"/>
        <w:rPr/>
      </w:pPr>
      <w:r>
        <w:rPr>
          <w:rFonts w:ascii="Times New Roman" w:hAnsi="Times New Roman"/>
          <w:sz w:val="20"/>
        </w:rPr>
        <w:tab/>
        <w:t xml:space="preserve">USM loves him and let him get away with whatever he wants, but he does not abuse his privilege...except for his drinking problem...but that never seems to effect his work. Something happened to him, something bad...he won't talk about it. I believe it happened on a mission he did before I became an officer onboard the Ice Raven, but the details are vague. But in 2 years he hasn't taken a single break or vacation...he's been out here for 2 long years. I guess if you can survive what he went through on Xidia, you can beat anything. </w:t>
      </w:r>
    </w:p>
    <w:p>
      <w:pPr>
        <w:pStyle w:val="Normal"/>
        <w:bidi w:val="0"/>
        <w:jc w:val="left"/>
        <w:rPr/>
      </w:pPr>
      <w:r>
        <w:rPr>
          <w:rFonts w:ascii="Times New Roman" w:hAnsi="Times New Roman"/>
          <w:sz w:val="20"/>
        </w:rPr>
        <w:tab/>
        <w:t>Well this time we work together, I'm heading the sweeper team that is being dispatched in the Kran's wake...we wait for confirmation from Jones that the retrieval has been completed, and we mop up. This should go off without a hitch...but I can't help shake this gut feeling I have. Same feeling I got at Xidia...</w:t>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S.Date 11-15, rotation 6: 4 Shuttles are getting ready to head down to the Kran. A small 2 man fighter is swooping toward the drop off zone we agreed upon and will deploy Jones, alone, into the Kran while providing cover fire from the air. It will report back to the Raven after deployment has been confirmed, and my team have been dropped into the area dubbed "the Trench", which is a massive gash in the terrain that marks the ISV-Kran's crash wake. Two of the 3 shuttles carry two teams of marines, the third shuttle deploys the tank and heavy weapons. I just got the red light, which means I have to go. Time to party.</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Entry Missing</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 xml:space="preserve">-S.Date 11 -16: I'm writing in this journal in hopes of keeping some records of what is going down since my radio is gone, and also to help Jones out since he is still following us. We'd wait up for him but there is no time. I'll get right down to it, we were ambushed in the Trench, shortly after getting confirmation from Jones that he had obtained the data template. Snipers above on high ground, they attacked with high caliber rifles...probably old Inuit models. They used energy weapons too, the Tarydium plasma trails were unmistakable...ASMDs, probably the assault models. They took the tank out before we knew what the hell was going on...they must have deployed jamming devices all around the perimeter because we didn't detect them on the ped's until it was too late. We lost several men in the first 30 seconds and I ordered the team to abandon the position. I took the remainder of one team, about 14 soldiers, and retreated to an old brick alcove and covered each other as we slipped through the cracks one by one. Lt.Barnes took the other team around their side of the trench and used grapples to make it over the trench. 6 guys died as they tried this, his team left with about 9 soldiers. I have wounded, and must find shelter in this old deserted temple we entered. The attackers know the terrain...they are fucking people! I mean, human beings...Terrans. What the fuck is going on, our Intel had nothing like this recorded! </w:t>
      </w:r>
    </w:p>
    <w:p>
      <w:pPr>
        <w:pStyle w:val="Normal"/>
        <w:bidi w:val="0"/>
        <w:jc w:val="left"/>
        <w:rPr/>
      </w:pPr>
      <w:r>
        <w:rPr>
          <w:rFonts w:ascii="Times New Roman" w:hAnsi="Times New Roman"/>
          <w:sz w:val="20"/>
        </w:rPr>
        <w:tab/>
        <w:t xml:space="preserve">I have my men situated in a small area inside the temple, so far we are not being pursued, but our transmitters don't work in here. We can't stay. Claire, our medic, is doing her best to keep the injured in one piece. Two of my men are hurt bad, Boone and Hale. Hale took two slugs, one in the lower body, one in the leg. Boone was shot in the head, but indirectly. He can walk, but limps badly. I think he has some serious nerve and brain damage, one eye seems to be stuck in an inward stare and his perception is off. Cooke, has one in the arm, but she is tough as nails. Few of the others picked one up here and there, we are holding together as best as we can. But human attackers? They didn't look military, that is for damn sure, but they definitly knew some military strategy. Their clothing was dissimilar to each other, rags sewn together with old discarded armor parts and things, like they were wearing makeshift gear. I got a hunch they have been here for a while. </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S.Date 11 -16: Got a little turned around in this place, lots of traps in here. Bad traps. 4 of my soldiers are dead, including Hale and Cooke. We found an old air tunnel above one of the ceilings, had to crawl through about 100 meters of spider webs and crap, but we made it to this old bridge. Didn't look too sturdy, it creaked under the weight of the ten of us. We made it to the other side and are under the structure that appears to be the old temple ruins we saw on our map, the one beside the top of the Trench...meaning, that the area is probably housing those pirates. My men are armed and ready, though our ammunition is low. We had to leave the bodies behind.</w:t>
      </w:r>
    </w:p>
    <w:p>
      <w:pPr>
        <w:pStyle w:val="Normal"/>
        <w:bidi w:val="0"/>
        <w:jc w:val="left"/>
        <w:rPr/>
      </w:pPr>
      <w:r>
        <w:rPr>
          <w:rFonts w:ascii="Times New Roman" w:hAnsi="Times New Roman"/>
          <w:sz w:val="20"/>
        </w:rPr>
        <w:tab/>
      </w:r>
    </w:p>
    <w:p>
      <w:pPr>
        <w:pStyle w:val="Normal"/>
        <w:bidi w:val="0"/>
        <w:jc w:val="left"/>
        <w:rPr/>
      </w:pPr>
      <w:r>
        <w:rPr>
          <w:rFonts w:ascii="Times New Roman" w:hAnsi="Times New Roman"/>
          <w:sz w:val="20"/>
        </w:rPr>
        <w:t xml:space="preserve">-S.Date 11 -16: We are gonna try to get the drop on them, Perry did a scout of the area, we are gonna arrive through some sort of trap door under an old theater. There are alot of them, they seem the be patroling the area. Looks like Barnes got here before us, because there was a big shoot-out, and it appears we missed it. Perry overheard some of the pirates talking, seems like they were waiting for some dropship to take the survivors of Barnes's team to their base, which is situated near a location Perry said they called, "The Elbow". </w:t>
      </w:r>
    </w:p>
    <w:p>
      <w:pPr>
        <w:pStyle w:val="Normal"/>
        <w:bidi w:val="0"/>
        <w:jc w:val="left"/>
        <w:rPr/>
      </w:pPr>
      <w:r>
        <w:rPr>
          <w:rFonts w:ascii="Times New Roman" w:hAnsi="Times New Roman"/>
          <w:sz w:val="20"/>
        </w:rPr>
        <w:tab/>
        <w:t xml:space="preserve">From what we can gather about our enemy, they are indeed human, and it appears that they have a strong arsenal present in the area. They no doubt have their own transmitters, they probably have been intercepting our transmissions on this whole mission! They were waiting for the right time to ambush us and take the data template. They can't possibly know of the information inside it, can they? Well, Perry confirmed it, they have it now...which verifies that they intercepted Jones. I can't be certain that Jones lives, but I will give my friend the benefit of the doubt. </w:t>
      </w:r>
    </w:p>
    <w:p>
      <w:pPr>
        <w:pStyle w:val="Normal"/>
        <w:bidi w:val="0"/>
        <w:jc w:val="left"/>
        <w:rPr/>
      </w:pPr>
      <w:r>
        <w:rPr>
          <w:rFonts w:ascii="Times New Roman" w:hAnsi="Times New Roman"/>
          <w:sz w:val="20"/>
        </w:rPr>
        <w:tab/>
        <w:t xml:space="preserve">With our radios dead, I know USM will need authentication to provide a rescue party, and the enemy seems to know this. By then it will be too late, we have to infiltrate and retrieve the data template NOW! </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S.Date whatever: Dunno time anymore, they stripped me of my chrono and I'm in a dark cell. We hit them with a surprise, but not the one I was hoping for. The masked man who leads them is clever, I underestimated him.</w:t>
      </w:r>
    </w:p>
    <w:p>
      <w:pPr>
        <w:pStyle w:val="Normal"/>
        <w:bidi w:val="0"/>
        <w:jc w:val="left"/>
        <w:rPr/>
      </w:pPr>
      <w:r>
        <w:rPr>
          <w:rFonts w:ascii="Times New Roman" w:hAnsi="Times New Roman"/>
          <w:sz w:val="20"/>
        </w:rPr>
        <w:tab/>
        <w:t xml:space="preserve">We were in position when Grimes tripped a hidden mine. It blew him to pieces and gave us away. Boone set off another one, hidden in the dirt. Didn't kill him, but closed our escape route. They came at us from all sides. We fought our way through and into the outside terrain, but they had an assault vehicle waiting. Split us in half, I headed over a ridge with Claire, Perry, and Hadley. Perry and Hadley covered our rear as Claire helped me into a courtyard, and sat me beside an old well. I didn't even realize I had been hit. Belly wound, the pain nearly paralyzed me. Perry and Hadley defended the courtyard entrance with heavy weapons as Boone and Geere regrouped and covered the other doorway. Bullets were flying from all directions. I remember Claire tending to my wounds as best she could with all the debris falling from all around. She stabilized me and ran to Hadley, who had caught a round in the leg. I remember leaning against the well as shouts and gunfire filled the air. I recall looking at Boone, who was sitting upon a broken pile of bricks. He stared right at me, slowly rocking his head up and down. He seemed lost in the mayhem, I knew he was gone when I saw the blood leaking from his ear. </w:t>
      </w:r>
    </w:p>
    <w:p>
      <w:pPr>
        <w:pStyle w:val="Normal"/>
        <w:bidi w:val="0"/>
        <w:jc w:val="left"/>
        <w:rPr/>
      </w:pPr>
      <w:r>
        <w:rPr>
          <w:rFonts w:ascii="Times New Roman" w:hAnsi="Times New Roman"/>
          <w:sz w:val="20"/>
        </w:rPr>
        <w:tab/>
        <w:t xml:space="preserve">There was an explosion. Rocks hit me as smoke filled the courtyard. Something heavy landed next to me, it was an upper torso, the mangled USM body armor emblem was visible through the charred meat. I couldn't tell who it was, but I saw Perry fall back through the smoke, holes in his armor, half his face blown away. He was still fighting, even though one of his arms was missing. I think he was too shocked by the blast to realize he was spewing his insides everywhere. Claire was near me, dazed but ok. I felt as if I was ten thousand miles away, my ears were ringing and I couldn't move. Someone ran from behind me, it was Hadley, he limped to my side and was firing at something behind me. He ran out of ammo quickly, and went to pop in a new clip when his head exploded. Pieces landed on me as his body slumped over like a rag doll, my face covered by the warm mush that was Hadley's head. I reached for his CARifle but a foot came down hard upon it. I looked up to see an ugly, scarred face looking down at me. One of the pirates. I think he kicked me because I blacked out for a moment. When my eyes opened, Barnes, Claire, and a few of the other men who had been captured were on their knees with hands stuck behind their heads. I guess they thought I was dead, I was lying on my chest and my head turned to the side, looking at my fellow soldiers. Pirates were circling the courtyard, aiming guns at them (they were stripped of weapons and armor). </w:t>
      </w:r>
    </w:p>
    <w:p>
      <w:pPr>
        <w:pStyle w:val="Normal"/>
        <w:bidi w:val="0"/>
        <w:jc w:val="left"/>
        <w:rPr/>
      </w:pPr>
      <w:r>
        <w:rPr>
          <w:rFonts w:ascii="Times New Roman" w:hAnsi="Times New Roman"/>
          <w:sz w:val="20"/>
        </w:rPr>
        <w:tab/>
        <w:t xml:space="preserve">Slowly my hearing came back, and I listened, still too numb with pain to move. One of the pirates was talking, saying "We gonna kill them or what?" and another voice said, "No, Drago's shuttle landed, he wants to check the prisoners first". I looked up and saw Claire looking at me, I didn't realize it but I had grunted. One of the pirates held my head up and pushed a hard gun muzzle against my temple, and said, "This fucker is still alive" and then a woman's voice, Claire, asked them if she could come to my aid. They smacked her, one of the stronger pirates, a black man with tattoos, laughed and threw her over a pile of bricks. He pulled out a knife and began to cut the back of her pants off. I made a sound of protest, but my own attempt to dissuade the bastard was cut off by Barnes, who jumped up and lunged at the black man. They fell over and the black man, who was built like a rhino, pinned Barnes down as two other pirates hit him with the butt of their guns. They dragged Barnes back to the group, sat him up and aimed guns to his bloody face. The black man turned his attention back to Claire, who was frantically trying to crawl through rock fragments and pulverized body parts. He threw her down again as she shrieked in protest, but he kicked her savagely in the face. Claire was no buttercup, she spat out some dark blood and a tooth fragment, and used a free hand, which was clutched around a rock, and threw it at the black man's jaw. He cursed and kicked her in the stomach. Hard. Her lungs forced out an agonized yelp of air as the bastard grabbed her by the head and slammed it into the side of a broken pillar. She shut up abruptly, her face cut open and pouring onto the broken floor and dirt. The black man looked at Barnes and laughed, and said " Hey GI Fuckin' Joe, I want you to see this!" and plunged his free hand through the hole in Claire's pants, she squirmed in protest through her daze, but it was feeble. She was stunned. Barnes yelled as they beat him again, the other men yelled too and got hit in the backs of their heads. </w:t>
      </w:r>
    </w:p>
    <w:p>
      <w:pPr>
        <w:pStyle w:val="Normal"/>
        <w:bidi w:val="0"/>
        <w:jc w:val="left"/>
        <w:rPr/>
      </w:pPr>
      <w:r>
        <w:rPr>
          <w:rFonts w:ascii="Times New Roman" w:hAnsi="Times New Roman"/>
          <w:sz w:val="20"/>
        </w:rPr>
        <w:tab/>
        <w:t>The "other" men, there were 5, were Mullins, Letz, Haggert, Zinn, and Deiger. Barnes, Claire, and myself brought our total to 8.  Mullins was the oldest man on the team, in his early forties. He had asked for a demotion in order to return to the field, or so I heard. Sometimes these veterans can't work behind the desk, Mullins was one of those "All American" army types. He wasn't looking to interested in combat right now though, he was cut badly all over and his skin was black with dirt and ash. Zinn was a short guy, Chinese or Japanese decent, I never could tell which. Probably Both. He was the only one who looked unhurt, though he looked scared out of his mind. Haggert was European, he had an injury to his right eye, looked serious, burns all over him. He didn't seem to care, he was doing his best to protest Claire's assault, despite repeated punches and kicks. Letz was the most still out of the men, he looked pissed, but just had this snarl on his face. He was covered in ash like Mullins, only it completely masked his face. Letz had a bullet hole on his collar, an exit wound. He was shot in the back but he wasn't bleeding too much. The pirate behind him had a gun muzzle pressed rather tightly against the back of his head, which explained why he wasn't intent on making much movement. Letz was one of the more gung-ho of the men, but he didn't want to get shot either. Deiger was black, and had a cross hanging from his neck. He was blacker than the pirate rapist, a full blooded African. This guy was pure balls. It was he who spoke next.</w:t>
      </w:r>
    </w:p>
    <w:p>
      <w:pPr>
        <w:pStyle w:val="Normal"/>
        <w:bidi w:val="0"/>
        <w:jc w:val="left"/>
        <w:rPr/>
      </w:pPr>
      <w:r>
        <w:rPr>
          <w:rFonts w:ascii="Times New Roman" w:hAnsi="Times New Roman"/>
          <w:sz w:val="20"/>
        </w:rPr>
        <w:tab/>
        <w:t xml:space="preserve">"Why don't you try that shit with me?", Deiger said to the pirate, who had Claire's pants down, exposing her. He smiled at Deiger and said, "Wait your turn pretty boy" and undid his belt. The men struggled and tried to break loose. I felt a deep rage build up inside me, and forgetting my belly wound, I managed to reach for a combat knife inside my boot (the pirate standing over me was more focused on Claire than the wounded officer beneath him) Without thinking, I silently sat up and ran forward as fast I could for the black pirate as he pulled his penis out of his pants. I got him with his guard down, literally, and his buddies were too caught up with holding back the other men that I got to him and pushed him over. I didn't get a chance to make a cut, my gut hurt too much and my jab attempt was ackward. He grabbed my wrist, smacked my weapon away and punched me. I fell back like a brick and landed hard on my back. He stood over me and aimed a heavy looking pistol at my face when a loud voice called out for him to stop. He did, and backed up a little. The men fell silent, as did the Pirates, and the only sound I could hear for a moment was my own agonized breathing and my young medic's whimpering from nearby. I looked over and saw the masked man. I saw him leading the attack on the Trench earlier, and he was obviously in charge. He looked down at me, his upper body was unclothed except for some armored pads over his shoulders. His muscular skin was...gray, and scarred. His skin looked like it was painted.or covered in some kind of powerdy substance. </w:t>
      </w:r>
    </w:p>
    <w:p>
      <w:pPr>
        <w:pStyle w:val="Normal"/>
        <w:bidi w:val="0"/>
        <w:jc w:val="left"/>
        <w:rPr/>
      </w:pPr>
      <w:r>
        <w:rPr>
          <w:rFonts w:ascii="Times New Roman" w:hAnsi="Times New Roman"/>
          <w:sz w:val="20"/>
        </w:rPr>
        <w:tab/>
        <w:t>"I told you I wanted the prisoners unspoiled", he said to the black man, who had pulled his pants up. The masked man's voice was deep, and was accented. The rapist black Pirate seemed uneasy. He looked frightened by the masked man and apologized quickly. The masked man replied, "You disobeyed me, how am I to protect the survival of the Dead Scorpions if my very own warriors dishonor the code?". The black man spoke, "...Drago...It was a mistake". The masked man, whose name I now knew as "Drago", lowered his tone and replied, "If you want to act like a rapist pig, I'll treat you like one".  The black man seemed to cower as Drago moved to examine me. "Stand up space man", he said to me. Two pirates helped me to my feet and dragged me close to Drago.  I stood on my own but my wound kept me sort of slumped to one side. The masked man, Drago, picked up my combat knife and studied it with keen fondness, then said, "So you are obviously the commanding officer, your USM issue uniform gives you away from your grunts. Even with a slug in your belly, you lunged for my warrior...but you attack without direction. You won't save anyone acting out on such impulses. If you are a real warrior, you should be able to meet your foe face to face, and not stab him in the back". Even though I was hurt badly and knew this would end badly for me and my men anyway, so I replied," Your so-called warrior tried to rape an unarmed woman, where is the honor in that?". Drago looked at me in silence, I could not see his expression through the black mask he wore, but his body language gave me the distinct impression he was probably smiling.</w:t>
      </w:r>
    </w:p>
    <w:p>
      <w:pPr>
        <w:pStyle w:val="Normal"/>
        <w:bidi w:val="0"/>
        <w:jc w:val="left"/>
        <w:rPr/>
      </w:pPr>
      <w:r>
        <w:rPr>
          <w:rFonts w:ascii="Times New Roman" w:hAnsi="Times New Roman"/>
          <w:sz w:val="20"/>
        </w:rPr>
        <w:tab/>
        <w:t>"Good argument spaceman", he replied, then adding, " Benjamin here is a powerful brother in arms, but his criminal nature sometimes gets the better of him. He forgets himself. But tell me, officer, why should I not let him have his way with your female? Your kind are the very same people who sent us here in the first place. If you can give me a reason, perhaps I will spare her life and only take you and your men as prisoners. She is, after all, a medical officer...not a warrior like us."</w:t>
      </w:r>
    </w:p>
    <w:p>
      <w:pPr>
        <w:pStyle w:val="Normal"/>
        <w:bidi w:val="0"/>
        <w:jc w:val="left"/>
        <w:rPr/>
      </w:pPr>
      <w:r>
        <w:rPr>
          <w:rFonts w:ascii="Times New Roman" w:hAnsi="Times New Roman"/>
          <w:sz w:val="20"/>
        </w:rPr>
        <w:tab/>
        <w:t>I hesitated for a moment. I eyed Barnes, he gave me a supportive nod. I knew I couldn't argue with this motherfucker, but I could tell by the way he was talking that he had some respect for the honor bit. I didn't have time to ask why. Me and my men were solid, real grunts. Soldiers. We were fucked. Claire was just a target, a piece of meat to these animals. I knew what I had to do, slowly I got to my feet and spoke.</w:t>
      </w:r>
    </w:p>
    <w:p>
      <w:pPr>
        <w:pStyle w:val="Normal"/>
        <w:bidi w:val="0"/>
        <w:jc w:val="left"/>
        <w:rPr/>
      </w:pPr>
      <w:r>
        <w:rPr>
          <w:rFonts w:ascii="Times New Roman" w:hAnsi="Times New Roman"/>
          <w:sz w:val="20"/>
        </w:rPr>
        <w:tab/>
        <w:t>" I'm not gonna reason with you, but I'll make a warrior's pact. Your rapist here can kill me in return for her release. Or you can let all my men go, and I'll be your prisoner for whatever ransom you want."</w:t>
      </w:r>
    </w:p>
    <w:p>
      <w:pPr>
        <w:pStyle w:val="Normal"/>
        <w:bidi w:val="0"/>
        <w:jc w:val="left"/>
        <w:rPr/>
      </w:pPr>
      <w:r>
        <w:rPr>
          <w:rFonts w:ascii="Times New Roman" w:hAnsi="Times New Roman"/>
          <w:sz w:val="20"/>
        </w:rPr>
        <w:tab/>
        <w:t>After I spoke, there was a silence. I saw the faces of my men look away, I knew how the felt. I looked at Claire, she was sitting against the wall shaking her head in a fearful manner, she had tears in her eyes when she looked at me. I threw my glance back at Drago, he seemed to think it over. After what seemed like forever, he spoke and said, "...I can relate to you officer, your concern for the lives of your warriors is an admirable trait. But kindness does not have any value here....not on this planet. No ransom you can name with give me what I want. I already took from you what it is I wanted. Your men are now prisoners of the Dead Scorpions, you will suffer under our laws. But I will grant you one choice, if you decide to accept it."</w:t>
      </w:r>
    </w:p>
    <w:p>
      <w:pPr>
        <w:pStyle w:val="Normal"/>
        <w:bidi w:val="0"/>
        <w:jc w:val="left"/>
        <w:rPr/>
      </w:pPr>
      <w:r>
        <w:rPr>
          <w:rFonts w:ascii="Times New Roman" w:hAnsi="Times New Roman"/>
          <w:sz w:val="20"/>
        </w:rPr>
        <w:tab/>
        <w:t>With my eyes narrowed in the way they taught me in boot-camp so it would seem like I was collected when I wasn't, I responded with, " ...And what is that?" Drago held up my combat knife and examined it for a bit, then said, "I promise that no man under my command will lay a finger on your medic, that is, if you can defeat Benjamin here in a one on one gentlemen's duel."</w:t>
      </w:r>
    </w:p>
    <w:p>
      <w:pPr>
        <w:pStyle w:val="Normal"/>
        <w:bidi w:val="0"/>
        <w:jc w:val="left"/>
        <w:rPr/>
      </w:pPr>
      <w:r>
        <w:rPr>
          <w:rFonts w:ascii="Times New Roman" w:hAnsi="Times New Roman"/>
          <w:sz w:val="20"/>
        </w:rPr>
        <w:tab/>
        <w:t>Drago's men roared with approval as the rapist grinned through his jagged teeth. My men whispered among themselves. I rolled my eyes, my left hand still pressed against the wound in my lower body, which now seemed to bother me less. My adrenaline was probably kicking in on overtime. I turned to Drago and said, "And what if he kills me?". Drago let out a soft laugh, and replied, " If he kills you, I will hand custody of your medic over to my men for whatever activity they desire, and then have her executed once she loses her value."</w:t>
      </w:r>
    </w:p>
    <w:p>
      <w:pPr>
        <w:pStyle w:val="Normal"/>
        <w:bidi w:val="0"/>
        <w:jc w:val="left"/>
        <w:rPr/>
      </w:pPr>
      <w:r>
        <w:rPr>
          <w:rFonts w:ascii="Times New Roman" w:hAnsi="Times New Roman"/>
          <w:sz w:val="20"/>
        </w:rPr>
        <w:tab/>
        <w:t>Barnes shouted, " You fucking asshole! You touch her and-", but he was cut off with another blow to the face. My other men protested as well. I looked at Drago again and said, "How can I trust your honor? What guarantee do I have that you'll keep your word regardless of the outcome?"</w:t>
      </w:r>
    </w:p>
    <w:p>
      <w:pPr>
        <w:pStyle w:val="Normal"/>
        <w:bidi w:val="0"/>
        <w:jc w:val="left"/>
        <w:rPr/>
      </w:pPr>
      <w:r>
        <w:rPr>
          <w:rFonts w:ascii="Times New Roman" w:hAnsi="Times New Roman"/>
          <w:sz w:val="20"/>
        </w:rPr>
        <w:tab/>
        <w:t>Drago seemed insulted, and replied sharply," My word stands, if you can defeat my warrior, no man under my command will harm her, she will be let go from this place to see whatever end she chooses."</w:t>
      </w:r>
    </w:p>
    <w:p>
      <w:pPr>
        <w:pStyle w:val="Normal"/>
        <w:bidi w:val="0"/>
        <w:jc w:val="left"/>
        <w:rPr/>
      </w:pPr>
      <w:r>
        <w:rPr>
          <w:rFonts w:ascii="Times New Roman" w:hAnsi="Times New Roman"/>
          <w:sz w:val="20"/>
        </w:rPr>
        <w:tab/>
        <w:t>What choice did I have? I nodded, and there was laughter among Drago's men. Drago raised his hands as a huddle of pirates circled me and the black rapist, our feet anchored in the pooled mud and red water up to our ankles. The mud seemed to be flowing from an exploded part of an uprooted well. Drago hurled my knife at me, the blade sank into the soft ground by my feet as the fluid splashed softly against my leg. I stood as upright as possible, looking down at it. Drago spoke over the shouts, "...This will be a clean duel, your blade against Benjamin's dagger. Since you are injured, Benjamin will let you make the first move...if that is alright with you Benjamin?"</w:t>
      </w:r>
    </w:p>
    <w:p>
      <w:pPr>
        <w:pStyle w:val="Normal"/>
        <w:bidi w:val="0"/>
        <w:jc w:val="left"/>
        <w:rPr/>
      </w:pPr>
      <w:r>
        <w:rPr>
          <w:rFonts w:ascii="Times New Roman" w:hAnsi="Times New Roman"/>
          <w:sz w:val="20"/>
        </w:rPr>
        <w:tab/>
        <w:t>Benjamin nodded and said, "..Yeah, I'll let this pig dance first, you gonna die mo' fucka!" There was loud cheering as the surrounding pirates chanted Benjamin's name. I looked over at my men, they nodded and cheered me on as best they could. I looked over at Claire, she was being held at gunpoint, still sitting. She had her hands wrapped around her knees. She looked frightened, more frightened than anyone I had ever seen. I suppose I would to if the only thing keeping me from being a meat puppet for a bunch of lunatics was a slim officer with a hole in his gut. The pain in my belly was numbed by my instincts. I knew what I had to do, the rapist was skipping around his side of our makeshift arena, taunting me, tossing his crude looking blade from hand to hand. It looked rusted, I imagined it sticking in my body, poisoning me with each stab. I looked over at Barnes and he raised a clenched fist at me, his head nodding again. The taunts got louder as the rapist danced around, already convinced of his victory. He was huge, muscular....could probably snap me in half...there was know way I'd out power him with standard combat jabs. I took a deep breath. I kicked the knife up out of the dirt, flipped it over in my hand, caught it by the blade...and hurled it as hard as I could. The 9 inch blade nailed Benjamin in the eye, penetrating to the handle. His body didn't spasm, he made no sound, his arms just dropped to his side as he fell dead in his tracks. He made a large splash in the red, murky mud.</w:t>
      </w:r>
    </w:p>
    <w:p>
      <w:pPr>
        <w:pStyle w:val="Normal"/>
        <w:bidi w:val="0"/>
        <w:jc w:val="left"/>
        <w:rPr/>
      </w:pPr>
      <w:r>
        <w:rPr>
          <w:rFonts w:ascii="Times New Roman" w:hAnsi="Times New Roman"/>
          <w:sz w:val="20"/>
        </w:rPr>
        <w:tab/>
        <w:t>There was silence. Then there was chaos. The pirates screamed with fury as my men cheered. They were beaten down fast. Claire looked on with disbelief as I clutched my wound. Drago ordered there be silence. He turned to me and spoke.</w:t>
      </w:r>
    </w:p>
    <w:p>
      <w:pPr>
        <w:pStyle w:val="Normal"/>
        <w:bidi w:val="0"/>
        <w:jc w:val="left"/>
        <w:rPr/>
      </w:pPr>
      <w:r>
        <w:rPr>
          <w:rFonts w:ascii="Times New Roman" w:hAnsi="Times New Roman"/>
          <w:sz w:val="20"/>
        </w:rPr>
        <w:tab/>
        <w:t xml:space="preserve">"It seems I misjudged you, you have beaten my warrior", as he said this, two new pirates came into the courtyard through a side entrance, followed by a third figure, a woman....a woman clad in armor that looked like an old Liandri mech pilot suit. She strolled up next to Drago not saying a word, and then over to Claire, who looked up. Drago then added, "...And I will stick to my word. No...man...under my command will harm your medic", then turning to the female pirate he added, "Petra my dear, nice to see you joining us. Please, dispose of this USM filth!" The female pirate nodded, pulled out a silver pistol and shot Claire in the head. Her brains splattered on the broken pillar behind her. I fell to my knees screaming in anger as my men all sprung into action. </w:t>
      </w:r>
    </w:p>
    <w:p>
      <w:pPr>
        <w:pStyle w:val="Normal"/>
        <w:bidi w:val="0"/>
        <w:jc w:val="left"/>
        <w:rPr/>
      </w:pPr>
      <w:r>
        <w:rPr>
          <w:rFonts w:ascii="Times New Roman" w:hAnsi="Times New Roman"/>
          <w:sz w:val="20"/>
        </w:rPr>
        <w:tab/>
        <w:t>Haggert, who was hiding a combat knife under the muck, jumped up and slashed the throat of a nearby Pirate and then rushed at Drago as the other men fought the guards. It was like slow motion, Drago stood perfectly still as Haggert ran across the courtyard at blinding speed as nearby pirates looked on speechless. Haggert got close, I had to give him that. He got within three feet of Drago when the female pirate, who still had her gaze down at Claire, turned her gun-wielding arm to the side and shot Haggert through the mouth. He kept moving and went into a stumble, his body giving out as a thick stream of dark blood followed this spurting exit wound at the back of his neck. He fell next to me in the mud and immediately began to thrash as a large amount of spatter spewed forth from his mouth through his shattered teeth. I held onto him as my men were beaten back. It looked like Zinn had done the same as his friend, and also slashed the pirate holding him on the arm, then made a break for it through the archway toward the terrain. Drago barked an order as the pirates raised their weapons and shot after Zinn. Bullet after bullet pelted him in the back as he tried to keep running. After the 4rth shot he fell onto his chest, moved a little, and was then covered with about 20 more rounds which tore him to pieces.  I called out to men to halt but they were already being held down, each of them hysterically screaming and yelling. I looked down and saw that Haggert wasn't moving anymore, he had bled out in seconds flat and I was sitting in a mud pool that had more blood than water in it. I looked at Drago with disgust, saying, "You mother fucking son of a bitch! You mother fucking-", I got to my feet in mid sentence as Petra aimed her gun at me. I kept moving but Drago told her, "I want him and the rest alive". She holstered her gun as I got right toward her, holding out my arm in a combative stance, when she did some kung-fu...martial art type maneuver and the next thing I knew my head slammed down into dirty water. I opened my eyes to see Claire's face starring at me blankly as bits of brain and skull washed up over my mouth...then I blacked out. I woke up in the cell.</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 xml:space="preserve">-S.Date Fuct'o: The Pirate's prison is disgusting, dirt everywhere. I woke up an hour after the fight in the courtyard, I was told. Barnes had some medical training so when I awoke, he was nursing my wounds. I felt weak, my men didn't look much better. They were stripped of their combat suits and dogtags. I looked around our cell, and I saw Letz first, he nodded when he saw I was awake, asked quietly how I felt. I told him I felt like shit. He had a fresh bandage around his collar, it looked as if they allowed Barnes to keep Claire's medical satchel. Deiger was by the bars by the front of the cell, his arms sticking through, looking up and down the corridor and to the cells on the other side. I asked where Mullins was, Letz told me. "They took him to another room sir, after we got flown here, Mullins started making things difficult. He struck one of the pirates, they beat him and took him away, said he had a lot of rage in him...and that they would put it to good use, whatever the fuck that means." I nodded, and replied, "How's your wound soldier?" Letz rubbed it softly and answered, "I've been hit harder, sir." Barnes spoke up next, "...I cleaned your wound sir, you weren't shot...it was shrapnel. Got it but you might have internal injuries...I'm not sure I can help much more, we need to get you out of here and to the Raven's med bay." I sighed, and said, "Who else made it?" Barnes was quiet and shook his head. I cursed under my breath and asked about Jones. Barnes looked at me for a moment and said, "...No sign of him sir, but not long ago...one of the pirates was talking about how they just received information that there was some activity in the dead temple...the one we came through underground under the ruins. Some kind of structural collapse deep down somewhere. Think it was a bridge that fell, not sure." </w:t>
        <w:tab/>
      </w:r>
    </w:p>
    <w:p>
      <w:pPr>
        <w:pStyle w:val="Normal"/>
        <w:bidi w:val="0"/>
        <w:ind w:firstLine="720"/>
        <w:jc w:val="left"/>
        <w:rPr/>
      </w:pPr>
      <w:r>
        <w:rPr>
          <w:rFonts w:ascii="Times New Roman" w:hAnsi="Times New Roman"/>
          <w:sz w:val="20"/>
        </w:rPr>
        <w:t xml:space="preserve">I rolled my eyes and responded, "...That would be Jones...only Jim would get into a situation in an abandoned location that made it necessary for him to take out a fucking bridge." I coughed then, I really didn't feel good. Letz spoke up, he was leaning against a wall. "Sir, you think he'll come?". Deiger interrupted from the wall, saying " He is just one guy, those bastards took out our whole team. He is dead meat if he comes here." This aroused a response from Letz, who shot back in a slightly stronger tone, "...D, this guy isn't your typical G.I. Joe, you heard the stories as well as I have. Besides, he took on an entire Skaarj force on some rock miles in the sky, and then came down to the Kran and took on a bunch of pissed off aliens in utter darkness-", Deiger cut him off as he turned around saying, "-and then got jumped in the Trench and mugged. These fucking assholes have the package now. These guys aren't some rough alien warrior force occupying some territory we are infiltrating...these guys ambushed US...and they are waiting for retaliation and are very...VERY prepared for some action. Jones is a tough son of a bitch, but how can he take on these guys when they took out our entire squad!?" </w:t>
      </w:r>
    </w:p>
    <w:p>
      <w:pPr>
        <w:pStyle w:val="Normal"/>
        <w:bidi w:val="0"/>
        <w:jc w:val="left"/>
        <w:rPr/>
      </w:pPr>
      <w:r>
        <w:rPr>
          <w:rFonts w:ascii="Times New Roman" w:hAnsi="Times New Roman"/>
          <w:sz w:val="20"/>
        </w:rPr>
        <w:tab/>
        <w:t xml:space="preserve">There was silence for a bit, when Barnes said, "He's done it before...on Xidia. Lt. Crowley knows, he was there, weren't you sir?" I looked at Barnes and at my men, and responded softly, "Yeah...that part's right. His team was taken out and he was alone against an overwhelming presence. His escape route lead through the surface facility, into the mining sector underground, through a Derelict spacecraft where the enemy was coming from, and then finally he came to an outpost where he was picked up moments before the place blew up in a semi-nuclear explosion." The men looked at me for a moment, Letz spoke up from his dark corner of the cell and asked, "How did he slip past all those hostiles?" I looked him dead in the eyes. </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He killed them all."</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 xml:space="preserve">                </w:t>
      </w:r>
      <w:r>
        <w:rPr>
          <w:rFonts w:ascii="Times New Roman" w:hAnsi="Times New Roman"/>
          <w:sz w:val="20"/>
        </w:rPr>
        <w:t xml:space="preserve">Deiger broke the silence and said, "...Where did all these guys come from anyway, Kran survivors? Prometheus? Bodega Bay-?" He was cut off by a voice in the cell across from us, we couldn't see who spoke but what he said was quite clear. </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 xml:space="preserve">"Vortex Rikers. Prison vessel 254. Crash landed on a remote planet in the uncharted Gamma Sector 83H, the Gryphon system. That's how I got here, that was quite a few years ago...feels like a lifetime", said the voice. </w:t>
      </w:r>
    </w:p>
    <w:p>
      <w:pPr>
        <w:pStyle w:val="Normal"/>
        <w:bidi w:val="0"/>
        <w:ind w:firstLine="720"/>
        <w:jc w:val="left"/>
        <w:rPr>
          <w:rFonts w:ascii="Times New Roman" w:hAnsi="Times New Roman"/>
          <w:sz w:val="20"/>
        </w:rPr>
      </w:pPr>
      <w:r>
        <w:rPr>
          <w:rFonts w:ascii="Times New Roman" w:hAnsi="Times New Roman"/>
          <w:sz w:val="20"/>
        </w:rPr>
      </w:r>
    </w:p>
    <w:p>
      <w:pPr>
        <w:pStyle w:val="Normal"/>
        <w:bidi w:val="0"/>
        <w:ind w:firstLine="720"/>
        <w:jc w:val="left"/>
        <w:rPr/>
      </w:pPr>
      <w:r>
        <w:rPr>
          <w:rFonts w:ascii="Times New Roman" w:hAnsi="Times New Roman"/>
          <w:sz w:val="20"/>
        </w:rPr>
        <w:t xml:space="preserve">I squinted my eyes and tried to see who was talking in the other cell but could only see shadows. I responded to the voice, trying to get conversation going, I said, "...were you a crew member, or one of the..."guests" of the Riker's prison?" </w:t>
      </w:r>
    </w:p>
    <w:p>
      <w:pPr>
        <w:pStyle w:val="Normal"/>
        <w:bidi w:val="0"/>
        <w:ind w:firstLine="720"/>
        <w:jc w:val="left"/>
        <w:rPr/>
      </w:pPr>
      <w:r>
        <w:rPr>
          <w:rFonts w:ascii="Times New Roman" w:hAnsi="Times New Roman"/>
          <w:sz w:val="20"/>
        </w:rPr>
        <w:t>There was a silence, then a response. "I was known simply as Prisoner 842. My name was Jonas Gershwin."</w:t>
      </w:r>
    </w:p>
    <w:p>
      <w:pPr>
        <w:pStyle w:val="Normal"/>
        <w:bidi w:val="0"/>
        <w:ind w:firstLine="720"/>
        <w:jc w:val="left"/>
        <w:rPr/>
      </w:pPr>
      <w:r>
        <w:rPr>
          <w:rFonts w:ascii="Times New Roman" w:hAnsi="Times New Roman"/>
          <w:sz w:val="20"/>
        </w:rPr>
        <w:t xml:space="preserve"> </w:t>
      </w:r>
      <w:r>
        <w:rPr>
          <w:rFonts w:ascii="Times New Roman" w:hAnsi="Times New Roman"/>
          <w:sz w:val="20"/>
        </w:rPr>
        <w:t>I finally saw movement in the other cell, a tall man stuck his arms through the bars, and tilted his head to peer into our hole. He asked a question, "You guys USM?"</w:t>
      </w:r>
    </w:p>
    <w:p>
      <w:pPr>
        <w:pStyle w:val="Normal"/>
        <w:bidi w:val="0"/>
        <w:ind w:firstLine="720"/>
        <w:jc w:val="left"/>
        <w:rPr/>
      </w:pPr>
      <w:r>
        <w:rPr>
          <w:rFonts w:ascii="Times New Roman" w:hAnsi="Times New Roman"/>
          <w:sz w:val="20"/>
        </w:rPr>
        <w:t xml:space="preserve"> </w:t>
      </w:r>
      <w:r>
        <w:rPr>
          <w:rFonts w:ascii="Times New Roman" w:hAnsi="Times New Roman"/>
          <w:sz w:val="20"/>
        </w:rPr>
        <w:t>I responded, "Yes". He smiled and kept talking. "I figured, Drago would have killed you if were UMS or TCA. You USM guys might be a bunch of monkeys, but at least you’re honest soldiers. That’s something Drago can respect."</w:t>
      </w:r>
    </w:p>
    <w:p>
      <w:pPr>
        <w:pStyle w:val="Normal"/>
        <w:bidi w:val="0"/>
        <w:ind w:firstLine="720"/>
        <w:jc w:val="left"/>
        <w:rPr/>
      </w:pPr>
      <w:r>
        <w:rPr>
          <w:rFonts w:ascii="Times New Roman" w:hAnsi="Times New Roman"/>
          <w:sz w:val="20"/>
        </w:rPr>
        <w:t xml:space="preserve"> </w:t>
      </w:r>
      <w:r>
        <w:rPr>
          <w:rFonts w:ascii="Times New Roman" w:hAnsi="Times New Roman"/>
          <w:sz w:val="20"/>
        </w:rPr>
        <w:t>I asked the next question, "Are you all convicts from the Rikers?"</w:t>
      </w:r>
    </w:p>
    <w:p>
      <w:pPr>
        <w:pStyle w:val="Normal"/>
        <w:bidi w:val="0"/>
        <w:ind w:firstLine="720"/>
        <w:jc w:val="left"/>
        <w:rPr/>
      </w:pPr>
      <w:r>
        <w:rPr>
          <w:rFonts w:ascii="Times New Roman" w:hAnsi="Times New Roman"/>
          <w:sz w:val="20"/>
        </w:rPr>
        <w:t xml:space="preserve"> </w:t>
      </w:r>
      <w:r>
        <w:rPr>
          <w:rFonts w:ascii="Times New Roman" w:hAnsi="Times New Roman"/>
          <w:sz w:val="20"/>
        </w:rPr>
        <w:t>Gershwin laughed.</w:t>
      </w:r>
    </w:p>
    <w:p>
      <w:pPr>
        <w:pStyle w:val="Normal"/>
        <w:bidi w:val="0"/>
        <w:ind w:firstLine="720"/>
        <w:jc w:val="left"/>
        <w:rPr/>
      </w:pPr>
      <w:r>
        <w:rPr>
          <w:rFonts w:ascii="Times New Roman" w:hAnsi="Times New Roman"/>
          <w:sz w:val="20"/>
        </w:rPr>
        <w:t xml:space="preserve"> </w:t>
      </w:r>
      <w:r>
        <w:rPr>
          <w:rFonts w:ascii="Times New Roman" w:hAnsi="Times New Roman"/>
          <w:sz w:val="20"/>
        </w:rPr>
        <w:t>"Most of us, yes. Others joined us as time went by...funny how survival erases societal status when you’re lost in the asshole of the universe. We started as few, Drago led the way all along. We eventually grew as more prisoners either found us or we found them. Even prison guards and pilots from the Rikers joined us, though...they had it pretty rough at first. Drago makes everyone prove they can belong. Eventually some other survivors met up with us, from other ships that crashed. Some didn't want to, other bands of survivors exist on this rock but not like the Dead Scorpions...that is what Drago called us. It worked though, we survived, eventually made our way here and found the Green House waste ship left behind by the Cyborg aliens, we killed the caretakers that remained and made our fortress underneath the ground, took years. We used the technology from the Cyborg's waste processing units and from what beings we pirated, like the Skaarj. We did what we had to in order to stay alive.”</w:t>
      </w:r>
    </w:p>
    <w:p>
      <w:pPr>
        <w:pStyle w:val="Normal"/>
        <w:bidi w:val="0"/>
        <w:jc w:val="left"/>
        <w:rPr/>
      </w:pPr>
      <w:r>
        <w:rPr>
          <w:rFonts w:ascii="Times New Roman" w:hAnsi="Times New Roman"/>
          <w:sz w:val="20"/>
        </w:rPr>
        <w:tab/>
        <w:t>I sat up some more and asked another question, "Why are you down here with us?"</w:t>
      </w:r>
    </w:p>
    <w:p>
      <w:pPr>
        <w:pStyle w:val="Normal"/>
        <w:bidi w:val="0"/>
        <w:jc w:val="left"/>
        <w:rPr/>
      </w:pPr>
      <w:r>
        <w:rPr>
          <w:rFonts w:ascii="Times New Roman" w:hAnsi="Times New Roman"/>
          <w:sz w:val="20"/>
        </w:rPr>
        <w:tab/>
        <w:t xml:space="preserve"> Gershwin's cold expression didn't flinch, he simply kept talking. </w:t>
      </w:r>
    </w:p>
    <w:p>
      <w:pPr>
        <w:pStyle w:val="Normal"/>
        <w:bidi w:val="0"/>
        <w:jc w:val="left"/>
        <w:rPr/>
      </w:pPr>
      <w:r>
        <w:rPr>
          <w:rFonts w:ascii="Times New Roman" w:hAnsi="Times New Roman"/>
          <w:sz w:val="20"/>
        </w:rPr>
        <w:tab/>
        <w:t xml:space="preserve">"I was put down here because I broke the code, Drago's law. It was my fault, I knew it was wrong but I did it anyway. Drago puts those who break the code down here with the prisoners, gives us a chance to redeem ourselves, if not we are banished. Happens a lot, but you only get one 2nd chance. You and your soldiers will be given a choice as well, since you are still alive. If you fail, they will put you in the cage. Trust me, you dun wanna be in the Cage." </w:t>
        <w:tab/>
        <w:t xml:space="preserve">Letz spoke up from across the cell and asked a question. </w:t>
      </w:r>
    </w:p>
    <w:p>
      <w:pPr>
        <w:pStyle w:val="Normal"/>
        <w:bidi w:val="0"/>
        <w:jc w:val="left"/>
        <w:rPr/>
      </w:pPr>
      <w:r>
        <w:rPr>
          <w:rFonts w:ascii="Times New Roman" w:hAnsi="Times New Roman"/>
          <w:sz w:val="20"/>
        </w:rPr>
        <w:tab/>
        <w:t>"How come you stay here, you obviously have enough resources to signal the ships in orbit outside the gravity range, they could send shuttles for you."</w:t>
      </w:r>
    </w:p>
    <w:p>
      <w:pPr>
        <w:pStyle w:val="Normal"/>
        <w:bidi w:val="0"/>
        <w:jc w:val="left"/>
        <w:rPr/>
      </w:pPr>
      <w:r>
        <w:rPr>
          <w:rFonts w:ascii="Times New Roman" w:hAnsi="Times New Roman"/>
          <w:sz w:val="20"/>
        </w:rPr>
        <w:tab/>
        <w:t>Gershwin let out an ugly laugh as his face moved more into the light, revealing a nasty looking scar across his face. He kept talking.</w:t>
      </w:r>
    </w:p>
    <w:p>
      <w:pPr>
        <w:pStyle w:val="Normal"/>
        <w:bidi w:val="0"/>
        <w:jc w:val="left"/>
        <w:rPr/>
      </w:pPr>
      <w:r>
        <w:rPr>
          <w:rFonts w:ascii="Times New Roman" w:hAnsi="Times New Roman"/>
          <w:sz w:val="20"/>
        </w:rPr>
        <w:tab/>
        <w:t xml:space="preserve"> "Rescued? And go back to what? Most of us are the scum of the Earth… back home, murderers, rapist, thieves, child molesters, Jaywalkers...go home to a cold cell or worse? No...here...we are free. We live on our own terms, breath the free air, taste the richest fruit, fuck under the twin suns and party at our own leisure...this is a better life than anyone had back home. This is our heaven...but for you, this is hell. You and your men really stepped in some cold shit." </w:t>
      </w:r>
    </w:p>
    <w:p>
      <w:pPr>
        <w:pStyle w:val="Normal"/>
        <w:bidi w:val="0"/>
        <w:jc w:val="left"/>
        <w:rPr/>
      </w:pPr>
      <w:r>
        <w:rPr>
          <w:rFonts w:ascii="Times New Roman" w:hAnsi="Times New Roman"/>
          <w:sz w:val="20"/>
        </w:rPr>
        <w:tab/>
        <w:t xml:space="preserve"> "You don't look too free right now!", I snapped back.</w:t>
      </w:r>
    </w:p>
    <w:p>
      <w:pPr>
        <w:pStyle w:val="Normal"/>
        <w:bidi w:val="0"/>
        <w:jc w:val="left"/>
        <w:rPr/>
      </w:pPr>
      <w:r>
        <w:rPr>
          <w:rFonts w:ascii="Times New Roman" w:hAnsi="Times New Roman"/>
          <w:sz w:val="20"/>
        </w:rPr>
        <w:tab/>
        <w:t xml:space="preserve">Gershwin stared at me as his expression suddenly got serious. The scar intercepting his eye cut into my brain. </w:t>
      </w:r>
    </w:p>
    <w:p>
      <w:pPr>
        <w:pStyle w:val="Normal"/>
        <w:bidi w:val="0"/>
        <w:jc w:val="left"/>
        <w:rPr/>
      </w:pPr>
      <w:r>
        <w:rPr>
          <w:rFonts w:ascii="Times New Roman" w:hAnsi="Times New Roman"/>
          <w:sz w:val="20"/>
        </w:rPr>
        <w:tab/>
        <w:t xml:space="preserve">" I broke the code...I disrupted paradise and I must pay. But I will make the right choice, I will not fail Drago again." </w:t>
      </w:r>
    </w:p>
    <w:p>
      <w:pPr>
        <w:pStyle w:val="Normal"/>
        <w:bidi w:val="0"/>
        <w:jc w:val="left"/>
        <w:rPr/>
      </w:pPr>
      <w:r>
        <w:rPr>
          <w:rFonts w:ascii="Times New Roman" w:hAnsi="Times New Roman"/>
          <w:sz w:val="20"/>
        </w:rPr>
        <w:tab/>
        <w:t xml:space="preserve">Deiger was the next to talk, and he was in no mood for diplomacy. </w:t>
      </w:r>
    </w:p>
    <w:p>
      <w:pPr>
        <w:pStyle w:val="Normal"/>
        <w:bidi w:val="0"/>
        <w:jc w:val="left"/>
        <w:rPr/>
      </w:pPr>
      <w:r>
        <w:rPr>
          <w:rFonts w:ascii="Times New Roman" w:hAnsi="Times New Roman"/>
          <w:sz w:val="20"/>
        </w:rPr>
        <w:tab/>
        <w:t xml:space="preserve">" Looks like you bitches all answer to the mask. That doesn't sound like freedom to me, more like a dictatorship." </w:t>
      </w:r>
    </w:p>
    <w:p>
      <w:pPr>
        <w:pStyle w:val="Normal"/>
        <w:bidi w:val="0"/>
        <w:jc w:val="left"/>
        <w:rPr/>
      </w:pPr>
      <w:r>
        <w:rPr>
          <w:rFonts w:ascii="Times New Roman" w:hAnsi="Times New Roman"/>
          <w:sz w:val="20"/>
        </w:rPr>
        <w:tab/>
        <w:t xml:space="preserve">Gershwin suddenly got angry, and shot back in a nasty tone. </w:t>
      </w:r>
    </w:p>
    <w:p>
      <w:pPr>
        <w:pStyle w:val="Normal"/>
        <w:bidi w:val="0"/>
        <w:jc w:val="left"/>
        <w:rPr/>
      </w:pPr>
      <w:r>
        <w:rPr>
          <w:rFonts w:ascii="Times New Roman" w:hAnsi="Times New Roman"/>
          <w:sz w:val="20"/>
        </w:rPr>
        <w:tab/>
        <w:t>"You shut the fuck up, stupid monkey! You don't know Drago...he is like a father to us, especially to those of us who never had fathers! When we were covered in mud, fumbling around in the dark with our dicks in our hands...he came through and saved us. He organized us, did what society's prisons couldn't...he turned us into real men, he made us proud again! Our crimes didn't matter to him, he saw us all not for our pasts but for what we had inside...what we could accomplish for the whole. Nobody had ever treated us like that, he knew from the beginning...that the only way we could make it was together. Individuals NEVER evolve! His law is simple, everyone is equal, everyone gives." He looked at Deiger with a hard stare, and added, "But I don't expect a fuckin' marine pussy piece of shit like you to understand. People like you exiled us once already, and we finally found a place to call home."</w:t>
      </w:r>
    </w:p>
    <w:p>
      <w:pPr>
        <w:pStyle w:val="Normal"/>
        <w:bidi w:val="0"/>
        <w:jc w:val="left"/>
        <w:rPr/>
      </w:pPr>
      <w:r>
        <w:rPr>
          <w:rFonts w:ascii="Times New Roman" w:hAnsi="Times New Roman"/>
          <w:sz w:val="20"/>
        </w:rPr>
        <w:tab/>
        <w:t xml:space="preserve">There was quiet as Deiger walked to the other side of the cell toward Letz and rolled his eyes. I moved slightly, it hurt, but I had to ask another question before the ex-con decided he was through talking. </w:t>
      </w:r>
    </w:p>
    <w:p>
      <w:pPr>
        <w:pStyle w:val="Normal"/>
        <w:bidi w:val="0"/>
        <w:jc w:val="left"/>
        <w:rPr/>
      </w:pPr>
      <w:r>
        <w:rPr>
          <w:rFonts w:ascii="Times New Roman" w:hAnsi="Times New Roman"/>
          <w:sz w:val="20"/>
        </w:rPr>
        <w:tab/>
        <w:t>"Who is he, this...Drago, your leader. How did he get here?"</w:t>
      </w:r>
    </w:p>
    <w:p>
      <w:pPr>
        <w:pStyle w:val="Normal"/>
        <w:bidi w:val="0"/>
        <w:jc w:val="left"/>
        <w:rPr/>
      </w:pPr>
      <w:r>
        <w:rPr>
          <w:rFonts w:ascii="Times New Roman" w:hAnsi="Times New Roman"/>
          <w:sz w:val="20"/>
        </w:rPr>
        <w:tab/>
        <w:t>Gershwin's interest for conversation seemed to perk up, as if it was a subject he didn't mind talking about.</w:t>
      </w:r>
    </w:p>
    <w:p>
      <w:pPr>
        <w:pStyle w:val="Normal"/>
        <w:bidi w:val="0"/>
        <w:jc w:val="left"/>
        <w:rPr/>
      </w:pPr>
      <w:r>
        <w:rPr>
          <w:rFonts w:ascii="Times New Roman" w:hAnsi="Times New Roman"/>
          <w:sz w:val="20"/>
        </w:rPr>
        <w:tab/>
        <w:t>"He was one of us, but an honorable man. Prisoner 327, he was an ex-soldier, military man like you, one of UMS's infamous stormtrooper space soldiers. He was a squad leader, won some medals I hear. A hero. But UMS has no respect for heroes. Drago didn't appreciate the fact that he was being honored for missions where he was sent to take out a harmless group of villagers who happened to occupy an ore mine. He also didn't like how many of his men who died in the field were never mentioned for their bravery because their mission was "top secret". When he was discharged, he formed a group of freedom fighter slash trouble makers, and they tried to steal government files from buildings to expose the lies behind the UMS mining enforcement. One time things went bad, authorities showed up and after the firefight that THEY started, 30 civilians were dead. Drago was labeled as a terrorist and mass murderer and would have been sentenced to death if not for his shiny military record. He was sent to a prison moon instead where he would spend the rest of his life in a cell. But fate got in the way, and the Riker's crashed. He was one of the first to get out, even though he was injured badly, his entire face was burned away by an electric emitter that blew out on impact. Most people would curl up and die, but not Drago. He got out. He survived. With his fucking face hanging off his chin, he got out. That takes more than just balls."</w:t>
      </w:r>
    </w:p>
    <w:p>
      <w:pPr>
        <w:pStyle w:val="Normal"/>
        <w:bidi w:val="0"/>
        <w:jc w:val="left"/>
        <w:rPr/>
      </w:pPr>
      <w:r>
        <w:rPr>
          <w:rFonts w:ascii="Times New Roman" w:hAnsi="Times New Roman"/>
          <w:sz w:val="20"/>
        </w:rPr>
        <w:tab/>
        <w:t xml:space="preserve">Gershwin stopped talking after that, and not long later two pirates came down and opened his cell. They asked him if he was ready to prove himself, he nodded, and they took him away. </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Last entry: My wound is worse, last hour has been rough. They took Letz and Barnes to "prove" themselves. Deiger is in the cell with me and the pirates say that Drago will be talking with me soon. Something is wrong, Deiger said he heard two guards chatting about some kind of fight in the temple ruins and that a man was about to enter the "Elbow". I don't think I'll make it, I feel my life slipping away.</w:t>
      </w:r>
    </w:p>
    <w:p>
      <w:pPr>
        <w:pStyle w:val="Normal"/>
        <w:bidi w:val="0"/>
        <w:ind w:firstLine="720"/>
        <w:jc w:val="left"/>
        <w:rPr/>
      </w:pPr>
      <w:r>
        <w:rPr>
          <w:rFonts w:ascii="Times New Roman" w:hAnsi="Times New Roman"/>
          <w:sz w:val="20"/>
        </w:rPr>
        <w:t>I’m reminded of the old Space Marine’s proverb, “7 Bullets I’ll give to God when I go to heaven and he asks me to answer for my sins.” Never believed much in God, but at times like this…who knows? The proverb refers to a soldier’s sin…all the things we do out here in the field that change us forever. They tell us we are heroes, give us medals. Tell us we are doing good, but most of the time it doesn’t feel like it. There is only so much assurance you can rely on enough to keep killing. Yeah, I guess we all have to pay our 7 Bullets some day. A person shouldn't die with a guilty concious. I think I’m ready.</w:t>
      </w:r>
    </w:p>
    <w:p>
      <w:pPr>
        <w:pStyle w:val="Normal"/>
        <w:bidi w:val="0"/>
        <w:ind w:firstLine="720"/>
        <w:jc w:val="left"/>
        <w:rPr/>
      </w:pPr>
      <w:r>
        <w:rPr>
          <w:rFonts w:ascii="Times New Roman" w:hAnsi="Times New Roman"/>
          <w:sz w:val="20"/>
        </w:rPr>
        <w:t xml:space="preserve"> </w:t>
      </w:r>
      <w:r>
        <w:rPr>
          <w:rFonts w:ascii="Times New Roman" w:hAnsi="Times New Roman"/>
          <w:sz w:val="20"/>
        </w:rPr>
        <w:t>Jones if you find this last entry, I only ask that you complete the mission. That template must not fall into Drago's hands...you must bring it back to the Ice Raven. He knows you are coming, he is waiting.  You have to complete the mission, that Template will save countless lives if you bring it back...it will make the sacrifices we made here worth the effort. Don't let me down Jones,  I have faith in you my friend. Sorry things turned out this way pal, I guess my number was up.</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 xml:space="preserve"> </w:t>
      </w:r>
      <w:r>
        <w:rPr>
          <w:rFonts w:ascii="Times New Roman" w:hAnsi="Times New Roman"/>
          <w:sz w:val="20"/>
        </w:rPr>
        <w:t>-E.Crowley.</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