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you need to tell the people when you post this is, all the files in this</w:t>
        <w:br/>
        <w:t>zip, go into the textures directory accept the map file. Map with map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