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andri, in there decline of power, had to think fast, or lose there biggest money maker, dea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do this, they had to somehow cut communcations back to earth, this base, Critical Communication, is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st satellite beacon back to earth.  The Liandri , in doing this, have made the communication timeframe back to earth, a 60 minute countdown, can you win the contest to keep communication, or, will you just be another number to the Liandri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