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  <w:t>DM-Stimulating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/>
          <w:b/>
          <w:bCs/>
          <w:u w:val="single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-Stimulating is my first public map for Unreal Tournament, although I have made about 7 maps total. Its basically a "Rocket Arena" type map. Very simple, yet oh so stimulating. Made by -XTC-Evil Teletubb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