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This map is made really for networking in mind but is not bad as a Deathmatch game eith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UTX file goes into the texture file of unreal tournament. UNR into map fi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Hope this does not run tooo badly as its my first go at this lar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By-by.......and hello to all 'Severed Heads' lovers everywhere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