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DM-LightingExample</w:t>
      </w:r>
    </w:p>
    <w:p>
      <w:pPr>
        <w:pStyle w:val="Normal"/>
        <w:rPr>
          <w:rFonts w:ascii="Verdana" w:hAnsi="Verdana" w:cs="Verdana"/>
          <w:sz w:val="20"/>
          <w:szCs w:val="20"/>
        </w:rPr>
      </w:pPr>
      <w:r>
        <w:rPr>
          <w:rFonts w:cs="Verdana" w:ascii="Verdana" w:hAnsi="Verdana"/>
          <w:sz w:val="20"/>
          <w:szCs w:val="20"/>
        </w:rPr>
        <w:t>BY: Deathbli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urpos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b/>
        <w:t>This document serves as part example, part tutorial, to demonstrate the proper lighting of levels created in Unreal Tournament. Lighting is very important in a map, as it not only contributes directly to a map's atmosphere but also serves to guide the player as they proceed through the level. Sadly many mappers don't take enough time to properly light their levels, or they create bland, sterile environments by using too many white lights. This document, and the map that accompanies it, is an attempt to solve this iss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he map included in this archive is not by any means the only map out there with lighting that should be studied. There are a multitude of other levels out there by many far superior mappers and these should be studied as well. Additionally DavidM and Lode have written extensive tutorials covering lightings, and I encourage mappers to read these tutori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ttp://lode.planetunreal.gamespy.com/lighting/lighting.html</w:t>
      </w:r>
    </w:p>
    <w:p>
      <w:pPr>
        <w:pStyle w:val="Normal"/>
        <w:rPr>
          <w:rFonts w:ascii="Verdana" w:hAnsi="Verdana" w:cs="Verdana"/>
          <w:sz w:val="20"/>
          <w:szCs w:val="20"/>
        </w:rPr>
      </w:pPr>
      <w:r>
        <w:rPr>
          <w:rFonts w:cs="Verdana" w:ascii="Verdana" w:hAnsi="Verdana"/>
          <w:sz w:val="20"/>
          <w:szCs w:val="20"/>
        </w:rPr>
        <w:t>http://www.planetunreal.com/teamvortex/davidm/lighting.htm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cedure:</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5486400" cy="330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6400" cy="330962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lace 4 lights for every light sourc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1. An ambient light</w:t>
      </w:r>
    </w:p>
    <w:p>
      <w:pPr>
        <w:pStyle w:val="Normal"/>
        <w:rPr/>
      </w:pPr>
      <w:r>
        <w:rPr>
          <w:rFonts w:cs="Verdana" w:ascii="Verdana" w:hAnsi="Verdana"/>
          <w:sz w:val="20"/>
          <w:szCs w:val="20"/>
        </w:rPr>
        <w:t>2. A source light</w:t>
      </w:r>
    </w:p>
    <w:p>
      <w:pPr>
        <w:pStyle w:val="Normal"/>
        <w:rPr/>
      </w:pPr>
      <w:r>
        <w:rPr>
          <w:rFonts w:cs="Verdana" w:ascii="Verdana" w:hAnsi="Verdana"/>
          <w:sz w:val="20"/>
          <w:szCs w:val="20"/>
        </w:rPr>
        <w:t>3. A main Light</w:t>
      </w:r>
    </w:p>
    <w:p>
      <w:pPr>
        <w:pStyle w:val="Normal"/>
        <w:rPr>
          <w:rFonts w:ascii="Verdana" w:hAnsi="Verdana" w:cs="Verdana"/>
          <w:sz w:val="20"/>
          <w:szCs w:val="20"/>
        </w:rPr>
      </w:pPr>
      <w:r>
        <w:rPr>
          <w:rFonts w:cs="Verdana" w:ascii="Verdana" w:hAnsi="Verdana"/>
          <w:sz w:val="20"/>
          <w:szCs w:val="20"/>
        </w:rPr>
        <w:t>4. A corona</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xml:space="preserve">Give the ambient light a radius of half or less than the size of the light source, a cone triple this, a brightness level of 4, and set the Light Effect to LE_Nonincide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xml:space="preserve">Give the source light a radius no larger than 4, a cone no larger than 8, and a brightness level of 200 or higher. It must be very bright to make sure the light looks realistic.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xml:space="preserve">Give the main light the same radius as the ambient light, the same cone size, but use a brightness of 200 or less and </w:t>
      </w:r>
      <w:r>
        <w:rPr>
          <w:rFonts w:cs="Verdana" w:ascii="Verdana" w:hAnsi="Verdana"/>
          <w:i/>
          <w:sz w:val="20"/>
          <w:szCs w:val="20"/>
        </w:rPr>
        <w:t>do not</w:t>
      </w:r>
      <w:r>
        <w:rPr>
          <w:rFonts w:cs="Verdana" w:ascii="Verdana" w:hAnsi="Verdana"/>
          <w:sz w:val="20"/>
          <w:szCs w:val="20"/>
        </w:rPr>
        <w:t xml:space="preserve"> set the light effect to LE_Nonincide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Give the corona a brightness level no higher than 4, a radius no larger than the light source itself (by light source I mean the actual light texture you have chosen), and a cone double th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For example if you have placed 4 light sources in your level that are 16 in width and length, then you would chose a brightness level of 2 for your ambient light, a radius of 4 - 8, and a cone triple the size of the radius. The light source would have a radius 2, a cone of 4, and a brightness level of 200 or more. The main light would have the same cone and radius size as the ambient light, but would have a brightness of 200 or less. The corona would have a brightness of 2, a radius of 16, and a cone of 3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inter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lace ligh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t, on, or near the ceiling</w:t>
      </w:r>
    </w:p>
    <w:p>
      <w:pPr>
        <w:pStyle w:val="Normal"/>
        <w:rPr>
          <w:rFonts w:ascii="Verdana" w:hAnsi="Verdana" w:cs="Verdana"/>
          <w:sz w:val="20"/>
          <w:szCs w:val="20"/>
        </w:rPr>
      </w:pPr>
      <w:r>
        <w:rPr>
          <w:rFonts w:cs="Verdana" w:ascii="Verdana" w:hAnsi="Verdana"/>
          <w:sz w:val="20"/>
          <w:szCs w:val="20"/>
        </w:rPr>
        <w:t>2. Somewhere in the middle of your wall surfaces as needed</w:t>
      </w:r>
    </w:p>
    <w:p>
      <w:pPr>
        <w:pStyle w:val="Normal"/>
        <w:rPr>
          <w:rFonts w:ascii="Verdana" w:hAnsi="Verdana" w:cs="Verdana"/>
          <w:sz w:val="20"/>
          <w:szCs w:val="20"/>
        </w:rPr>
      </w:pPr>
      <w:r>
        <w:rPr>
          <w:rFonts w:cs="Verdana" w:ascii="Verdana" w:hAnsi="Verdana"/>
          <w:sz w:val="20"/>
          <w:szCs w:val="20"/>
        </w:rPr>
        <w:t>3. At, on or near the flo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For colored lights you will want a lower saturation and a higher brightness. For white or close to white lights you will want a lower brightness, and a higher satur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For both light types you will want to set the lighting texture to bHighShadowDetail and bBrightCorners, unless setting one of these to true makes the light source look less convinci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All your source lights should be far enough away from the light source to illuminate it properly. You may find that the last light in your line of lights should be the source, instead of the ambient light as I have depicted abov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You will need to adjust the brightness, radius, and cone values differently based on how close two lights are to each other. If they are very close you will want to lower the brightness, radius, and cone sizes. If they are very far apart you would want to increase them. But you should never increase the lighting beyond the size of the light source to keep your lighting realistic. A 16x16 light source will not provide as much light as one that is 64x6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5486400" cy="373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6400" cy="373951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one of what I have said here is an exact science. You will have to tweak the radius, cone, brightness, hue, saturation, light type, and light effect settings of all your lights until you get the best results. Put them into groups of the same kind of light to make things easier. All of this is very time consuming, but I guarantee you that all the creators of those UT maps you see that make you say, "Wow!" have spent a very long time just on the lighting alone. With I'm sure a few exceptions they didn't just slop them in there and make a few adjustments. These guys actually sat there testing the lighting in game and in the editor until they had the map lit exactly the way they wanted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nounce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b/>
        <w:t>Lighting is one of the most important aspects of level design. Getting to know all the settings and using them to their full potential will ensure that your maps will not only be well lit, but that they will also be more atmospheric and professional looking. Good architecture is nothing without good lighting to emphasize it and make it visible.</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2:19:00Z</dcterms:created>
  <dc:creator>Mark Wey</dc:creator>
  <dc:description/>
  <cp:keywords/>
  <dc:language>en-US</dc:language>
  <cp:lastModifiedBy>Mark Wey</cp:lastModifiedBy>
  <dcterms:modified xsi:type="dcterms:W3CDTF">2007-01-17T05:21:00Z</dcterms:modified>
  <cp:revision>11</cp:revision>
  <dc:subject/>
  <dc:title>I didn't do a comprehensive enough review of the map to leave a score</dc:title>
</cp:coreProperties>
</file>