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Title: Lucifix's Lair V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 Author: Terry "LUCIFIX" Mill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d Time: Around 5-6 hou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the DM-LairV1.unr into your UT maps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my first UT map, actually my first map for any game. It's not that great, not that bad either, I just wanted to do a quick map to learn the basics and this is the result. I hope you lik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