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real Tournament  Death Match Stage:  Dead Focus</w:t>
      </w:r>
    </w:p>
    <w:p>
      <w:pPr>
        <w:pStyle w:val="Normal"/>
        <w:jc w:val="center"/>
        <w:rPr/>
      </w:pPr>
      <w:r>
        <w:rPr/>
        <w:t>By Wolff King Morrow (Firebran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ial thanks to Wanderer for answering several Q's</w:t>
      </w:r>
    </w:p>
    <w:p>
      <w:pPr>
        <w:pStyle w:val="Normal"/>
        <w:jc w:val="center"/>
        <w:rPr/>
      </w:pPr>
      <w:r>
        <w:rPr/>
        <w:t>And to the original level designers for Doom 2 on PSX &amp; P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tract the map file to the map folder in your UT directory</w:t>
      </w:r>
    </w:p>
    <w:p>
      <w:pPr>
        <w:pStyle w:val="Normal"/>
        <w:jc w:val="center"/>
        <w:rPr/>
      </w:pPr>
      <w:r>
        <w:rPr/>
        <w:t>Extract the Doom.utx texture file to the texture folder in your UT direc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rsion 1.5 updated to fix some bugs and lighting issues. Also added a new doorway and changed some of the pick-ups. Bots now handle the water tunnel and surrounding areas bet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is my first complete attempt at level editing for UT. I made a lot of mistakes and unknowingly took the hard road on every turn.  I struggled through with minimal knowledge, but the final result was well worth it.  This Level is really fun to play and is best when played with five bots or 3-6 huma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re is a secret area that Doom 2 fans will find if they remember playing the Focus stage from before. I added a twist:   You must risk your life in a death-defying leap and try to land in the pool below. If you succeed, you'll get tons of pickups. If you fail...  SPLAT!!</w:t>
      </w:r>
    </w:p>
    <w:p>
      <w:pPr>
        <w:pStyle w:val="Normal"/>
        <w:jc w:val="center"/>
        <w:rPr/>
      </w:pPr>
      <w:r>
        <w:rPr/>
        <w:t>I tested it and can make the landing 60 percent of the time, so I know it work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re are lots of levers and buttons to trigger traps and doors.  I'll leave it to you to figure them out.</w:t>
      </w:r>
    </w:p>
    <w:p>
      <w:pPr>
        <w:pStyle w:val="Normal"/>
        <w:jc w:val="center"/>
        <w:rPr/>
      </w:pPr>
      <w:r>
        <w:rPr/>
        <w:t>Enjoy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email:   fweth@aol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5:17:00Z</dcterms:created>
  <dc:creator/>
  <dc:description/>
  <dc:language>en-US</dc:language>
  <cp:lastModifiedBy>Wolff King Morrow</cp:lastModifiedBy>
  <dcterms:modified xsi:type="dcterms:W3CDTF">2000-09-20T15:21:00Z</dcterms:modified>
  <cp:revision>2</cp:revision>
  <dc:subject/>
  <dc:title/>
</cp:coreProperties>
</file>