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M-aftertouch-Map Na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~~~~~~~~~~~~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ile</w:t>
        <w:tab/>
        <w:tab/>
        <w:tab/>
        <w:t>: zi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uthor</w:t>
        <w:tab/>
        <w:tab/>
        <w:tab/>
        <w:t>: Jason"Luciferion"Aust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mail</w:t>
        <w:tab/>
        <w:tab/>
        <w:tab/>
        <w:t>: music666@hotmail.c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leased</w:t>
        <w:tab/>
        <w:tab/>
        <w:t>: oct,23,200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lay Inf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~~~~~~~~~~~~~~~~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ingle Player (Botmatch): ?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operative             : ?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eathmatch              : Y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apture The Flag</w:t>
        <w:tab/>
        <w:t>: N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ssualt</w:t>
        <w:tab/>
        <w:tab/>
        <w:tab/>
        <w:t>: N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omination</w:t>
        <w:tab/>
        <w:tab/>
        <w:t>: N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ifficulty Settings     : an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nown Problems</w:t>
        <w:tab/>
        <w:tab/>
        <w:t>:no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ere to play:</w:t>
        <w:tab/>
        <w:tab/>
        <w:t>: at ho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lay Inf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~~~~~~~~~~~~~~~~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ditor used</w:t>
        <w:tab/>
        <w:tab/>
        <w:t>: ued2 43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uild Time         </w:t>
        <w:tab/>
        <w:t>: 4 hou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stalla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~~~~~~~~~~~~~~~~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lace the DM-aftertouch.unr file in your \UnrealTournament\maps director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uthor's Not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~~~~~~~~~~~~~~~~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ust play the dam th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ther Maps by Auth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~~~~~~~~~~~~~~~~~~~~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o many to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pyright/Permissio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~~~~~~~~~~~~~~~~~~~~~~~~~~~~~~~~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may distribute this map via electronic means, providing that it is done so fre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f charge and that this text file is also included unchang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may not include or distribute this map in any sort of commercial or non-comerci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roduct without permission from the author.  You may not mass distribute this leve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ia any non-electronic means, including but not limited to compact disks, and floppy disk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map may not be used, in whole or in part, as the basis of another map, without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uthor's permiss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ll other trademarks acknowledg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