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  <w:t>MAPPA:     BIG BOOM BOA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  <w:t>MAPPE CREATE PRIMA: 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  <w:t>AUTORE :BIG BASTARD \|SvX|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 xml:space="preserve">Prima di tutto un sentito grazie a </w:t>
      </w:r>
      <w:r>
        <w:rPr>
          <w:rFonts w:eastAsia="Times New Roman" w:cs="Times New Roman"/>
          <w:b/>
          <w:bCs/>
          <w:sz w:val="44"/>
          <w:szCs w:val="44"/>
          <w:lang w:val="it-IT"/>
        </w:rPr>
        <w:t>FLAK ZO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 xml:space="preserve">e a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Marco "ChelOne" </w:t>
      </w:r>
      <w:r>
        <w:rPr>
          <w:rFonts w:eastAsia="Times New Roman" w:cs="Times New Roman"/>
          <w:sz w:val="32"/>
          <w:szCs w:val="32"/>
          <w:lang w:val="it-IT"/>
        </w:rPr>
        <w:t>webmaster di Flak Zo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per contattarli:   www.flakzone.it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UN SENTITO E CALOROSO GRAZIE A CHI MI HA AVVIATO NEL MONDO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DELL'EDITOR E HA SOFFERTO CON ME PER LA CREAZIONE DI KUESTA MAPPA: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>CARLITO BRIGANT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UN GRAZIE ANCHE A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>HOMER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Times New Roman"/>
          <w:sz w:val="24"/>
          <w:szCs w:val="24"/>
          <w:lang w:val="it-IT"/>
        </w:rPr>
        <w:t>PER LA SUA PRECISIONE !!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UN GRAZIE ANCHE A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>DARKNESS</w:t>
      </w:r>
      <w:r>
        <w:rPr>
          <w:rFonts w:eastAsia="Times New Roman" w:cs="Times New Roman"/>
          <w:b/>
          <w:bCs/>
          <w:sz w:val="28"/>
          <w:szCs w:val="28"/>
          <w:lang w:val="it-IT"/>
        </w:rPr>
        <w:t xml:space="preserve"> </w:t>
      </w:r>
      <w:r>
        <w:rPr>
          <w:rFonts w:eastAsia="Times New Roman" w:cs="Times New Roman"/>
          <w:sz w:val="24"/>
          <w:szCs w:val="24"/>
          <w:lang w:val="it-IT"/>
        </w:rPr>
        <w:t>INVENTORE DEL LOGO SVENTRAX PRESENTE NELLA MAPPA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UN GRAZIE ANCHE A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DEEP </w:t>
      </w:r>
      <w:r>
        <w:rPr>
          <w:rFonts w:eastAsia="Times New Roman" w:cs="Times New Roman"/>
          <w:sz w:val="32"/>
          <w:szCs w:val="32"/>
          <w:lang w:val="it-IT"/>
        </w:rPr>
        <w:t xml:space="preserve">e a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LORD KAPELOT </w:t>
      </w:r>
      <w:r>
        <w:rPr>
          <w:rFonts w:eastAsia="Times New Roman" w:cs="Times New Roman"/>
          <w:sz w:val="24"/>
          <w:szCs w:val="24"/>
          <w:lang w:val="it-IT"/>
        </w:rPr>
        <w:t>FONDATORI DEL CLAN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UN MEGA GRAZZZZZIIIIIEEEE AL </w:t>
      </w: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CLAN SVENTRAX </w:t>
      </w:r>
      <w:r>
        <w:rPr>
          <w:rFonts w:eastAsia="Times New Roman" w:cs="Times New Roman"/>
          <w:sz w:val="24"/>
          <w:szCs w:val="24"/>
          <w:lang w:val="it-IT"/>
        </w:rPr>
        <w:t xml:space="preserve">CHE E'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ENTRATO NEL MIO CUORE CON TUTTI I SUOI ELEMENTI E MI HA FATTO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AMARE U.T. IN TUTTE LE SUE PART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A BREVE SARA' APERTO IL SITO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WWW.SVENTRAX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MAPPA VERSIONE BETA. 1.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MAPPA DI : BIG BASTARD \|SvX|/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TITOLO: BIG BOOM BOA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GENERE : CTF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LA MAPPA E AMBIENTATA NELLA POPPA DI UNA NAVE CARG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) I POLIGONI AL CERNTRO SONO STATI UNITI IN MODO TALE DA CREARE UN    </w:t>
        <w:tab/>
        <w:t>COMIGNOLO IN STILE NAVALE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2) IL FUMO DEL COMIGNOLO VIENE GENERATO DA DUE TIPI DI ACTORS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 </w:t>
      </w:r>
      <w:r>
        <w:rPr>
          <w:rFonts w:eastAsia="Times New Roman" w:cs="Times New Roman"/>
          <w:lang w:val="it-IT"/>
        </w:rPr>
        <w:tab/>
        <w:t xml:space="preserve"> IL PRIMO E "SMOKE HOSE"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 IL SECONDO E "SMOKE HOSE DEST"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 </w:t>
      </w:r>
      <w:r>
        <w:rPr>
          <w:rFonts w:eastAsia="Times New Roman" w:cs="Times New Roman"/>
          <w:lang w:val="it-IT"/>
        </w:rPr>
        <w:tab/>
        <w:t xml:space="preserve"> LO STUDIO DI KUESTI DUE ELEMENTI HA COMPORTATO CIRCA 8 ORE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GLI ACTORS QUI' SOPRA DESCRITTI SONO CONOSCIUTI POKISSIMO AL PUNTO </w:t>
        <w:tab/>
        <w:t xml:space="preserve">CHE NEL SITO "UNREAL EDITING ITALIA" VENGONO CLASSIFICATI COME </w:t>
        <w:tab/>
        <w:t>"UNDEFINED" (indefiniti)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3)  ALL' INTERNO DEL COMIGNOLO NELLA ZONA IN MEZZO AI DUE POLIGONI CREATI </w:t>
        <w:tab/>
        <w:t>PER IL CONTEST, HO CREATO UN (BATTEZZATO DA ME )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"SKY BOX MOVER INTERNO",CHE DA SENZA DUBBIO L'EFFETTO DI UNA </w:t>
        <w:tab/>
        <w:t>NAVIGAZIONE POKO TRANQUILLA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4) LA GRU A POPPA DELLA NAVE ERA PRIMA UN MEGA MOVER DA CIRCA 850 NODI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CHE UNA VOLTA ATTIVATO RUOTAVA DI CIRCA 90 GRADI,FACEVA SCENDERE </w:t>
        <w:tab/>
        <w:t>LA FUNE (EFFETTO CREATO CON UN DOPPIO MOVER) SOLLEVAVA LA CASSA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E NELLA PARTE INFERIORE METTEVA IN EVIDENZA UNA SCATOLA </w:t>
        <w:tab/>
        <w:t xml:space="preserve">RADIOATTIVA CHE AL CONTATTO CON I PROIETTILI ESPLODEVA </w:t>
        <w:tab/>
        <w:t>DISTRUGGENDO TUTTO ( HO AUMENTATO L'EFFETTO ESPLOSIVO CON UN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"SUPER-SHOCK-EXPLO" )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INDUBBIAMENTE CHI SI TROVA NEI PARAGGI SKIATTA"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ATTUALMENTE LA GRU E' UN SOLIDO COME GLI ALTRI ED E VOLUTAMENTE </w:t>
        <w:tab/>
        <w:t xml:space="preserve">STATO OKKULTATO KON CASSE PER MOTIVI DI SCATTOSITA' CON PC MENO </w:t>
        <w:tab/>
        <w:t>POTENT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IN OGNI CASO HO MANTENUTA VALIDA L'OPZIONE DEI VETRI CHE SI </w:t>
        <w:tab/>
        <w:t>INFRANGON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LA GRU SI ATTIVA KUANDO UNA PERSONA USA L'ASCENSORINO CHE DA </w:t>
        <w:tab/>
        <w:t>SOTTOCOPERTA PORTA IN COPERTA A POPPA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5)LA "CARGO DOOR" FACILMENTE RICONOSCIBILE DALLA SCRITTA </w:t>
        <w:tab/>
        <w:t xml:space="preserve">"SECURITY",PRIMA ERANO 4 MOVER DI VETRO CHE ESSENDO TRASPARENTI </w:t>
        <w:tab/>
        <w:t>AVEVANO 2 FUNZIONI LA PRIMA DI VEDERE CHI PASSAVA SOTTO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LA SECONDA UN EFFETTO DECORATIVO,INFATTI, IN KUANTO TRASPARENTI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EVIDENZIAVANO LA SCITTA BIANCA "SECURITY"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PER MOTIVI DI SCATTOSITA' I MOVER SONO STATI RIPORTATI ALLO STATO DI </w:t>
        <w:tab/>
        <w:t>MOVER NON TRASPARENT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6)NELLA STIVA DEL CARGO SONO PRESENTI CASSE DI DIVERSO TIP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LE CASSE TEXTURIZZATE CON LA SCRITTA "SOUVENIR SVENTRAX CLAN" 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SONO TUTTE ESPLOSIVE,PURTROPPO PER MOTIVI CHE ESULANO DALLA MIA </w:t>
        <w:tab/>
        <w:t>CAPACITA', MA</w:t>
        <w:tab/>
        <w:t xml:space="preserve">BENSì SEMBRA UN BAG DELL'EDITOR, LE ESPLOSIONI </w:t>
        <w:tab/>
        <w:t xml:space="preserve">POSSONO AVVENIRE IN TEMPI PIU LUNGHI DI KUELLI DA ME PREVISTI          </w:t>
        <w:tab/>
        <w:t>(0.02 SEC)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7)L'ASCENSORE SI PRESENTA COME IL FIORE ALL'OCCHIELLO DI KUESTA MAPPA !!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INFATTI ESSO E COMPOSTO DA BEN 33 MOVER COORDINATI FRA DI LORO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IL TEMPO IMPIEGATO PER RENDERLO "PERFETTO " E' STATO DI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45 ORE.ESSO SI PRESENTA IN 4 PIANI DISTINTI,IN OGNI PIANO LUI SI FERMA </w:t>
        <w:tab/>
        <w:t xml:space="preserve">APRE I QUATTRO SPORTELLI ATTENDE E POI RIPARTE,MENTRE SALE VERSO IL </w:t>
        <w:tab/>
        <w:t xml:space="preserve">PIANO SUCCESSIVO,UN MOVER SULLA PARETE ESTERNA NE INDICA L'ESATTA </w:t>
        <w:tab/>
        <w:t xml:space="preserve">POSIZIONE,ATTUALMENTE NEL MONDO DELL'EDITOR NON MI E' </w:t>
        <w:tab/>
        <w:t xml:space="preserve">SEMBRATO  </w:t>
        <w:tab/>
        <w:t>DI VEDERE ASCENDORI PIU' COMPLESS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8)LE FINESTRE SUL LIVELLO TERRA E LIVELLO 2 SONO TUTTE "FRANGIBILI"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LE FINESTRE DEL 3 PIANO (DOVE C'E LA BANDIERA) PRIMA ERANO 4 E </w:t>
        <w:tab/>
        <w:t>FRANGIBILI,ADESSO SONO 2 E INFRANGIBIL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E' STATA UNA SCELTA TATTICA,INFATTI IN KUESTO MODO SI PROLUNGA E </w:t>
        <w:tab/>
        <w:t xml:space="preserve">MOLTIPLICA IL PERCORSO O I PERCORSI PRATICABILI PER RUBARE E </w:t>
        <w:tab/>
        <w:t>RIPORTARE A CASA LA BANDIERA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9) TRA LE VARIE CASSE IN COPERTA VE NE SONO 2 CHE NASCONDONO TESORI UTIL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0) LA STANZA SVENTRAX E GLI OGGETTI SVENTRAX,SONO STATI INSERITI IN ONORE </w:t>
        <w:tab/>
        <w:t xml:space="preserve">DELLA MIA SCUADRA,CHE CON IL SUO AFFIATAMENTO E LA SUA AMICIZIA </w:t>
        <w:tab/>
        <w:t>INTERIORE,MI HA FATTO AMARE KUESTO GAME E L'EDITOR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IN OGNI CASO LE SCRITTE SVENTRAX E LA TAG SVENTRAX NON ARREKANO </w:t>
        <w:tab/>
        <w:t>DISTURBI EVIDENTI AL BUON FUNZIONAMENTO DELLA MAPPA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1) PER KUANTO RIGUARDA LA SEZIONE BOT,LA MAPPA E' STATA TESTATA PER 3 </w:t>
        <w:tab/>
        <w:t>VOLTE AD INTERVALLI DI 1 ORA CIASCUNA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I RISULTATI SONO STATI DI 7 A 8 PER I ROSSI ;14 A 9 PER I BLU ;9 A 9 PER I </w:t>
        <w:tab/>
        <w:t>BLU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SUPPONGO CHE SIANO ABBASTANZA EQUILIBRAT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2) LA MAPPA E' INDUBBIAMENTE DIVERTENTE,LE PRIME COSE CHE FANNO LE </w:t>
        <w:tab/>
        <w:t xml:space="preserve">PERSONE NELLA MIA MAPPA (VERIFICATO DAI BETATESTER) E DI </w:t>
        <w:tab/>
        <w:t xml:space="preserve">DISTRUGGERE TUTTO CIO' CHE E DISTRUTTIBILE,CASSE E VETRI SONO IL </w:t>
        <w:tab/>
        <w:t>PRIMO SOLLAZZ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IL SECONDO PIACERE E STATO KUELLO DI CERCARE E SCOPRIRE LE CASSE </w:t>
        <w:tab/>
        <w:t>COTENENTI TESOR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 xml:space="preserve">IL TERZO E STATO PURAMENTE TATTICO,SCOPRIRE KUALE DELLE SVARIATE </w:t>
        <w:tab/>
        <w:t xml:space="preserve">STRADE ERA LA PIU VELOCE ,KUALE LA PIU SICURA E KUALE LA PIU </w:t>
        <w:tab/>
        <w:t>AGGRESSIVA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3) I BUG SCOPERTI E CORRETTI SONO STATI 39,ATTUALMENTE NON SI CONOSCONO </w:t>
        <w:tab/>
        <w:t>BUG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14) I MOVER CREATI SONO STATI 83,KUELLI UTILIZZATI SONO 73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15) LE ARMI SONO STATE DISTRIBUITE IN MODO TALE KE ,SE L'ARMA SI TROVA DAI </w:t>
        <w:tab/>
        <w:t xml:space="preserve">BLU LE RICARICHE SI TROVANO DAI ROSSI E VICEVERSA,IN OGNI CASO LE </w:t>
        <w:tab/>
        <w:t xml:space="preserve">ARMI SONO STATE RIPARTITE KOME POTENZIALITA' IN MODO A PARER </w:t>
        <w:tab/>
        <w:t>MIO EQUILIBRAT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>16)</w:t>
        <w:tab/>
        <w:t>ALCUNI DATI: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ORE PER CREARE LA MAPPA 180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ORE DI BETATESTING 20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ORE DI ROTTURE DI PALLE PER BUG E AFFINI LE ALTRE 160 !!!!!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  <w:t>PERSONE KE ANNO COLABORATO AI BETATESTING ON LAN 3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VERSIONE BETA 1.0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lang w:val="it-IT"/>
        </w:rPr>
        <w:t xml:space="preserve">1) </w:t>
      </w:r>
      <w:r>
        <w:rPr>
          <w:rFonts w:eastAsia="Times New Roman" w:cs="Times New Roman"/>
          <w:sz w:val="24"/>
          <w:szCs w:val="24"/>
          <w:lang w:val="it-IT"/>
        </w:rPr>
        <w:t>Corretto l'errore del camino, non con un "invisibile collision hud", ma rirpistinan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 </w:t>
      </w:r>
      <w:r>
        <w:rPr>
          <w:rFonts w:eastAsia="Times New Roman" w:cs="Times New Roman"/>
          <w:sz w:val="24"/>
          <w:szCs w:val="24"/>
          <w:lang w:val="it-IT"/>
        </w:rPr>
        <w:tab/>
        <w:t>le sezione camino da semisolid a soli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Alla varifica non ha creato errori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Ho rientrato in modo piu significativo anche l'effetto buchi del camino,così chi </w:t>
        <w:tab/>
        <w:t>si apposta in kuella zona non vede il trucco.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lang w:val="it-IT"/>
        </w:rPr>
        <w:t xml:space="preserve">2) </w:t>
      </w:r>
      <w:r>
        <w:rPr>
          <w:rFonts w:eastAsia="Times New Roman" w:cs="Times New Roman"/>
          <w:sz w:val="24"/>
          <w:szCs w:val="24"/>
          <w:lang w:val="it-IT"/>
        </w:rPr>
        <w:t xml:space="preserve">Rivista completamente la sezione tromba delle scale,e' stata creata  una tromba con </w:t>
        <w:tab/>
        <w:t>gratte che permettono la visione ma non i salti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inoltre e' stata chiusa la possibilita' di passare in modo continuo nei vari </w:t>
        <w:tab/>
        <w:t xml:space="preserve">piani,costringendo i giocatori a fare un giro esterno piu' lungo,kuindi si rivaluta </w:t>
        <w:tab/>
        <w:t>l'opzione ascenso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3) Corrette le porte che si chiudevano nella zona MOTOR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adesso il timer prevede 1 se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il test entra ed esci all'indietro e' stato superato tranquillamente,chi esita e </w:t>
        <w:tab/>
        <w:t>perduto !!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4) corretta la sezione GR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La cassa adesso si solleva e presenta direttamente il "redentore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Il redentore pero' ha un timer di 180 sec. invece che 30. per non avvantaggiare </w:t>
        <w:tab/>
        <w:t xml:space="preserve">troppo i blu in'oltre coloro che si soffermano all'interno della cassa dopo che </w:t>
        <w:tab/>
        <w:t>tutto il movimento e' stato compiuto vengono uccisi (schiacciati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mi dispiace per la cassa esplosiva ma creava un bag,infatti se veniva solleva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e nessuno faceva espoldere la cassa atomica, poi avveniva l'esplosione da sola </w:t>
        <w:tab/>
        <w:t xml:space="preserve">ma rimanecva la cassa,insomma ho la cassa atomica o la possibilita' di rimanere </w:t>
        <w:tab/>
        <w:t>incastrato per tutta la partita... ho scelto di eliminare la ca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5) Aumentata l'illuminazione dentro la cabina gru,centrato perfettamente il mover della </w:t>
        <w:tab/>
        <w:t>manov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6) I bot dopo kueste modifiche fanno correttamente il percorso alternativo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dopo 10 minuti di partita si rimane sullo 0 a 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7) Le luci sono in fase di correzzione avevo un piccolo bug adesso corret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8) Lo sky box (penso di ridisegnare le texture laterali in modo da non far vedere lo stacco,penso di portare le stelle sino quasi all'altezza della nave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9) Eliminate le 18 porte dei boccaporti,con i loro 160 nodi rendevano scattosa la </w:t>
        <w:tab/>
        <w:t>mappa con p.c. meno potenti.(pekkato erano davvero fighe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10) INTRODOTTO LO SCREEN SHO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VERSIONE FINAL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lang w:val="it-IT"/>
        </w:rPr>
        <w:t>1)</w:t>
      </w:r>
      <w:r>
        <w:rPr>
          <w:rFonts w:eastAsia="Times New Roman" w:cs="Times New Roman"/>
          <w:sz w:val="24"/>
          <w:szCs w:val="24"/>
          <w:lang w:val="it-IT"/>
        </w:rPr>
        <w:t xml:space="preserve"> Sollevate le finestre del secondo piano in modo da non saltare fuori con la bandier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  </w:t>
      </w:r>
      <w:r>
        <w:rPr>
          <w:rFonts w:eastAsia="Times New Roman" w:cs="Times New Roman"/>
          <w:sz w:val="24"/>
          <w:szCs w:val="24"/>
          <w:lang w:val="it-IT"/>
        </w:rPr>
        <w:tab/>
        <w:t>troppo veloce e como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2)</w:t>
      </w:r>
      <w:r>
        <w:rPr>
          <w:rFonts w:eastAsia="Times New Roman" w:cs="Times New Roman"/>
          <w:sz w:val="22"/>
          <w:szCs w:val="22"/>
          <w:lang w:val="it-IT"/>
        </w:rPr>
        <w:t xml:space="preserve"> Rimesso a posto lo sky box,la parte laterale con nuove texture,la parte superiore con un </w:t>
        <w:tab/>
        <w:t>effetto nuvole aggiuntiv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b/>
          <w:bCs/>
          <w:sz w:val="22"/>
          <w:szCs w:val="22"/>
          <w:lang w:val="it-IT"/>
        </w:rPr>
        <w:t>3)</w:t>
      </w:r>
      <w:r>
        <w:rPr>
          <w:rFonts w:eastAsia="Times New Roman" w:cs="Times New Roman"/>
          <w:sz w:val="22"/>
          <w:szCs w:val="22"/>
          <w:lang w:val="it-IT"/>
        </w:rPr>
        <w:t xml:space="preserve">CAMBIATO TEXTURE AL MARE,ILLUMINATO MAGGIORMENTE LA ZONA </w:t>
        <w:tab/>
        <w:t xml:space="preserve">INTORNO AL MAR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  <w:t xml:space="preserve">4)RADDOPPIATO LE LUCI VICINO AGLI OBLO IN MODO DA RENDERE UN </w:t>
        <w:tab/>
        <w:t>EFFETTO ANCORA PIU' REAL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  <w:t xml:space="preserve">5)CAMBIATO E ILLUMINATO LE ELICHE IN POPPA CHE PRIMA ERANO CUBI </w:t>
        <w:tab/>
        <w:t>ADESSO SEMBRANO KUELLO KE DEVONO ESSER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  <w:t>6)CAMBIATA E DEFINITIVAMENTE COMPLETATA LA TROMBA DELLE SCAL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  <w:t>7) MODIFICATO LO SCREEN SHOOT DI PRESENTAZION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>BIG BASTARD \|SvX|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>ALIAS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SOLINAS ALESSIO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 xml:space="preserve">SAN GAVINO MONREALE (CA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>ITAL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  <w:t>WWW.COMPUTERFAN.I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/>
          <w:b/>
          <w:bCs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