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the first map I ever made about a year ago when UT was released, I just recently found it and I think it's a pretty neat map!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Name - Underground W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Creator - Dustin Batchelor (AKA Scalios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- Dustinb@telus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put the map in the Map folder in your UT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