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: CTF-SpaceCe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Scootercu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-Mail:asalyer@swbell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-10 Players Recomen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map based on the place I work.It is a wharehouse inside a old rock mine in Independence M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rive a hosstler truck hauling trailers in and out.This map is the property of ME Scootercu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 it don't abuse it.And keep on UT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  <w:r>
        <w:rPr>
          <w:rFonts w:eastAsia="Times New Roman" w:cs="Times New Roman"/>
        </w:rPr>
        <w:t>Yours Tru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Scootercu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