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earless WorK Sho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earless Nights v1.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y all you crazy Ut players this stage is for you its a little crapy no new texyres no insane moving brushes but its still cool so enjo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uild,design and complie time: 96 hour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ot Support: not this round maybe in 2.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edeemer: y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ultiplayer:y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8-10 player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ncluded the textures we used from the swat mod and the climber mod created by our boy William "Ntruder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ww.fearless-inc.8m.co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