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288088999"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3210889"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454879431"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1357462694"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963875548"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163511815"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