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869416534"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607970870"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1554350251"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328131573"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2077869764"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2076399574"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