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412160407"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758455102"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731906323"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911091291"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688334576"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727283828"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