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511360908"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9667514"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975042014"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618394189"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90851928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655612461"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