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723819577"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2033194992"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370725452"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966369207"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073926958"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339261951"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