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136596053"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057195814"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98615287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588438333"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422130907"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556135"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