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1082813859"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1694921327"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133479482"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314203275"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1343617893"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630899985"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