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2090376495"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1933738098"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975287270"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1485210017"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1178666516"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1771604981"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