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255804866"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331212527"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681396791"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974395040"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429957159"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713190741"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