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107544634"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1325871004"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1231830404"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