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964104561"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237515941"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1592027448"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