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805523271"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857366495"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904599099"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293057657"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414198988"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2009112332"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